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02.01 Организация перевозок и управление на транспорте (железнодорожном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shd w:fill="FFFFFF" w:val="clear"/>
        <w:spacing w:before="115" w:after="160"/>
        <w:ind w:right="1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2C2D2E"/>
          <w:sz w:val="24"/>
          <w:szCs w:val="24"/>
          <w:lang w:eastAsia="ru-RU"/>
        </w:rPr>
        <w:t xml:space="preserve">Рабочая программа учебной дисциплины «Физика» разработана    на основ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едеральный государственный образовательный стандарт среднего профессионального образования по специальности 23.02.01 Организация перевозок и управление на транспорте (по видам), утвержденный приказом Министерства образования и науки Российской Федерации от 22 апреля 2014 г. № 376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а. По учебному плану учебная дисциплина проводится на 1 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ссчитана на 180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дисциплины состоит из следующих 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1. Кинемат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2.Законы механики Ньют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3. Законы сохранения в механ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1. Основы молекулярно-кинетической теории. Идеальный га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2.Основы термодина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3. Свойства па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4. Свойства жидкостей и твердых т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1. Электрическое п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2. Законы постоянного то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3. Электрический ток в полупроводни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4. Магнитное п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5. Электромагнитная индук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1. Механические колеб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2. Электромагнитные колеб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3. Электромагнитные вол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1. Природа с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2. Волновые свойства с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3. Излучения и спект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6.1. Квантовая опт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6.2. Физика ато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6.3. Физика атомного яд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Астроном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учебной дисциплины у обучающихся формиру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щие</w:t>
      </w:r>
      <w:r>
        <w:rPr>
          <w:rFonts w:cs="Times New Roman" w:ascii="Times New Roman" w:hAnsi="Times New Roman"/>
          <w:sz w:val="24"/>
          <w:szCs w:val="24"/>
        </w:rPr>
        <w:t xml:space="preserve"> компетенции, включающие в себя способнос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10:00Z</dcterms:created>
  <dc:creator>Пользователь Windows</dc:creator>
  <dc:description/>
  <cp:keywords/>
  <dc:language>en-US</dc:language>
  <cp:lastModifiedBy>Пользователь Windows</cp:lastModifiedBy>
  <cp:lastPrinted>2023-09-17T19:45:00Z</cp:lastPrinted>
  <dcterms:modified xsi:type="dcterms:W3CDTF">2023-09-20T17:50:00Z</dcterms:modified>
  <cp:revision>4</cp:revision>
  <dc:subject/>
  <dc:title/>
</cp:coreProperties>
</file>