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СУДАРСТВЕННОЕ БЮДЖЕТНОЕ ПРОФЕССИОНАЛЬНОЕ ОБРАЗОВАТЕЛЬНОЕ УЧРЕЖДЕНИЕ 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 О1 МАТЕМА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6 Техническая эксплуатация подвижного состава железных дорог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15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валификация:  </w:t>
      </w:r>
    </w:p>
    <w:p>
      <w:pPr>
        <w:pStyle w:val="TextBody"/>
        <w:spacing w:before="0" w:after="0"/>
        <w:ind w:firstLine="1560"/>
        <w:rPr>
          <w:color w:val="000000"/>
          <w:szCs w:val="28"/>
        </w:rPr>
      </w:pPr>
      <w:r>
        <w:rPr>
          <w:color w:val="000000"/>
          <w:szCs w:val="28"/>
        </w:rPr>
        <w:t xml:space="preserve">Техник </w:t>
      </w:r>
    </w:p>
    <w:p>
      <w:pPr>
        <w:pStyle w:val="TextBody"/>
        <w:spacing w:before="0" w:after="0"/>
        <w:ind w:firstLine="1560"/>
        <w:rPr/>
      </w:pP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TextBody"/>
        <w:spacing w:before="0" w:after="0"/>
        <w:ind w:firstLine="1560"/>
        <w:rPr/>
      </w:pP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</w:t>
      </w:r>
    </w:p>
    <w:p>
      <w:pPr>
        <w:pStyle w:val="TextBody"/>
        <w:spacing w:before="0" w:after="0"/>
        <w:ind w:firstLine="156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щего образования</w:t>
      </w:r>
    </w:p>
    <w:p>
      <w:pPr>
        <w:pStyle w:val="Normal"/>
        <w:spacing w:lineRule="auto" w:line="240" w:before="0" w:after="0"/>
        <w:ind w:left="26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>П</w:t>
      </w:r>
      <w:r>
        <w:rPr>
          <w:rFonts w:cs="Times New Roman" w:ascii="Times New Roman" w:hAnsi="Times New Roman"/>
          <w:szCs w:val="28"/>
        </w:rPr>
        <w:t xml:space="preserve">рограмма учебной дисциплины ЕН.01 Математика, разработана на основе примерной программы Федерального государственного образовательного учреждения </w:t>
      </w:r>
      <w:r>
        <w:rPr>
          <w:rFonts w:cs="Times New Roman" w:ascii="Times New Roman" w:hAnsi="Times New Roman"/>
          <w:bCs/>
        </w:rPr>
        <w:t xml:space="preserve">«Учебно-методический центр по образованию на железнодорожном транспорте» </w:t>
      </w:r>
      <w:r>
        <w:rPr>
          <w:rFonts w:cs="Times New Roman" w:ascii="Times New Roman" w:hAnsi="Times New Roman"/>
          <w:szCs w:val="28"/>
        </w:rPr>
        <w:t xml:space="preserve">по специальности 23.02.06 Техническая эксплуатация подвижного состава железных дорог. </w:t>
      </w:r>
      <w:r>
        <w:rPr>
          <w:rFonts w:cs="Times New Roman" w:ascii="Times New Roman" w:hAnsi="Times New Roman"/>
          <w:sz w:val="23"/>
          <w:szCs w:val="23"/>
        </w:rPr>
        <w:t xml:space="preserve">Рекомендована экспертным советом по профессиональному образованию Федерального государственного автономного учреждения «Федеральный институт развития образования» (ФГАУ «ФИРО»). Заключение Экспертного совета № 295 от 16 августа 2011 г.  (Основание: Протокол заседания Президиума Экспертного совета по профессиональному образованию при ФГАУ «Федеральный институт развития образования» от 16 августа 2011 </w:t>
      </w:r>
      <w:r>
        <w:rPr>
          <w:rFonts w:cs="Times New Roman" w:ascii="Times New Roman" w:hAnsi="Times New Roman"/>
          <w:szCs w:val="28"/>
        </w:rPr>
        <w:t>Рабочая программа является частью ОП образовательной организации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3"/>
          <w:szCs w:val="28"/>
        </w:rPr>
      </w:pPr>
      <w:r>
        <w:rPr>
          <w:rFonts w:cs="Times New Roman" w:ascii="Times New Roman" w:hAnsi="Times New Roman"/>
          <w:sz w:val="23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рдина Галина Владимировна, преподаватель математи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мотрена и одобрена 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Ц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токол №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от «_______»___________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седатель ДЦ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144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Heading1"/>
              <w:spacing w:lineRule="auto" w:line="360"/>
              <w:ind w:left="0" w:right="0" w:firstLine="284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СОДЕРЖ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8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АСПОРТ ПРОГРАММЫ УЧЕБНОЙ ДИСЦИПЛИН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ТРУКТУРА и содержание УЧЕБНОЙ ДИСЦИПЛИН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Контроль и оценка результатов Освоения учебной дисциплины   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Heading1"/>
              <w:snapToGrid w:val="false"/>
              <w:spacing w:lineRule="auto" w:line="360"/>
              <w:ind w:left="644" w:right="0" w:hanging="432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</w:t>
      </w:r>
      <w:r>
        <w:rPr>
          <w:rFonts w:cs="Times New Roman" w:ascii="Times New Roman" w:hAnsi="Times New Roman"/>
          <w:b/>
          <w:caps/>
          <w:sz w:val="24"/>
          <w:szCs w:val="24"/>
        </w:rPr>
        <w:t>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рограмма учебной дисциплины является частью 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Cs w:val="28"/>
        </w:rPr>
        <w:t>23.02.06 Техническая эксплуатация подвижного состава железных дорог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sz w:val="24"/>
        </w:rPr>
        <w:t>Результаты освоения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овать методы линейной алгеб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шать основные прикладные задачи численными  мет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и методы линейной алгебры, дискретной математики, математического анализа,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ные численные методы решения прикладных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учебная нагрузка обучающегося  105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язательная аудиторная учебная нагрузка обучающегося 1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обучающегося 93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1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формул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зентаци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актическим содержание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ф. заче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семестре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/>
      </w:pPr>
      <w:r>
        <w:rPr/>
        <w:t>2.2. Тематический план и содержание учебной дисциплины</w:t>
      </w:r>
      <w:r>
        <w:rPr>
          <w:caps/>
        </w:rPr>
        <w:t xml:space="preserve"> ЕН.01</w:t>
      </w:r>
      <w:r>
        <w:rPr/>
        <w:t>Математика</w:t>
      </w:r>
    </w:p>
    <w:tbl>
      <w:tblPr>
        <w:tblW w:w="1560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17"/>
        <w:gridCol w:w="570"/>
        <w:gridCol w:w="136"/>
        <w:gridCol w:w="9502"/>
        <w:gridCol w:w="993"/>
        <w:gridCol w:w="1134"/>
        <w:gridCol w:w="10"/>
      </w:tblGrid>
      <w:tr>
        <w:trPr>
          <w:trHeight w:val="6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держание учебного материала, практические занятия, самостоятельная работа обучающего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ём ча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08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</w:t>
            </w:r>
          </w:p>
        </w:tc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Введение: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 и научно-технический прогресс; понятие о математическом моделировании. Роль математики в подготовке специалистов среднего звена железнодорожного транспорта и формировании общих и профессиональных компетен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Линейная алгебра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ные числа и их геометрическая интерпре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я над комплексными числами, заданными в алгебраической и тригонометрической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ная форма записи комплексного числа. Формула Эйлера. Применение комплексных чисел при решении профессиональ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омплексные числа и действия над ними. Решение задач для нахождения полного сопротивления электрической цепи переменного тока с помощью комплексных чис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сновы дискретной математики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77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жество и его элементы. Пустое множество, подмножества некоторого множества. Операции над множествами: пересечение множеств, объединение множеств, дополнение множеств. Отношения, их виды и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грамма Эйлера-Венна. Числовые множества. История возникновения понятия «граф». Задачи, приводящие к понятию графа. Основные понятия теории графов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теории множеств и теории графов при решении приклад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строение графа по условию ситуационных задач: в управлении инфраструктурами на транспорте; в структуре взаимодействия различных видов тран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име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вод формул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Дифференциальное и интегральное исчисление 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-2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№ 1 «Составление и решение производной функ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изводная функции. Геометрический и физический смысл производной функции. Приложение производной функции к решению различных задач Интегрирование функций. Определенный интеграл. Формула Ньютона - Лейбн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определенного интеграла к решению различных приклад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решения интегрировани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Тема3.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быкновенные и дифференциальные уравнения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-4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ифференциальные уравнения первого и второго поряд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Дифференциальные уравнения с разделяющимися переменными. Однородные уравнения первого поряд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6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№2 «Применение обыкновенных дифференциальных уравнений при решении прикладных зада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ейные однородные уравнения второго порядка с постоянными коэффициентами. Применение обыкновенных дифференциальных уравнений при решении профессиональных зада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 формул уравнения первого и второго по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по теме, "Дифференциальные уравнения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Тема 3.3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Дифференциальные уравнения в частных производных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фференциальные уравнения в частных произв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дифференциальных уравнений в частных производных при решении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: 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ма 3.4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яды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-8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исловые ряды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знак сходимости числового ряда по Даламберу. Разложение подынтегральной функции в ряд. Степенные ряды Маклорена. Применение числовых рядов при решении прикладных 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-10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актическое занятие №3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икладных задач с применением числовых 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5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вод форму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по теме "Ря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Тема 4.1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Основы теории вероятностей и математической стат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64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комбинаторной задачи. Факториал числа. Виды соединений: размещения, перестановки, сочетания и их свойства. Применение комбинаторики при решении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чайный эксперимент, элементарные исходы, события. Определение вероятности: классическое, статистическое, геометрическое; условная вероя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емы сложения и умножения вероятностей. Формула полной вероятности. Формула Бернулли. Случайные величины, законы их распределения и числовые характеристики. Математическое ожидание и диспе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теории вероятностей при решении профессиона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шение прикладных задач с использованием комбинатор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шение  прикладных задач на нахождение вероятности собы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вод форму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икладных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ема 5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исленное интегрирование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 о численном интегрировании. Формулы численного интегрирования: прямоугольника и трапеций. Формула Симпс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солютная погрешность при численном интегрировании. Применение численного интегрирования  для решения профессиональ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бор и решение задач с практическим содерж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ма 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исленное дифференцирование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е о численном дифференцировании. Формулы приближенного дифференцирования, основанные на интерполяционных формулах Ньют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численного дифференцирования при решении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шение задач на нахождение по таблично заданной функции (при n=2), функции, заданной аналитически. Исследование свойств этой функ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: "Определение площади криволинейной трапеции"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 решение задач на вычисление площади криволинейной трапе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Тема 5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исленное решение обыкновенных дифференциальных уравнений</w:t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-12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нятие о численном решении дифференциальных уравнений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од Эйлера для решения обыкновенных дифференциальных уравнений  Диф.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метода численного решения дифференциальных уравнений при решении профессион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ешение прикладных задач с использованием метода Эйл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прикладных зада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5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0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965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того за период обучения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965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амостоятельная работ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дисциплины требует наличия учебного кабинета математики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: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система, персональный компьютер, презентационное оборудование, интерактивная доска, аудиовизуальные материалы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color w:val="000000"/>
        </w:rPr>
      </w:pPr>
      <w:r>
        <w:rPr>
          <w:color w:val="000000"/>
        </w:rPr>
        <w:t xml:space="preserve">3.2. Информационное обеспечение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.В. Богомолов Практические занятия по математике. – М.: Высшая школа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.В. Богомолов Задачи по математике с решениями. – М.: Высшая школа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.В. Богомолов, П.И. Самойленко Математика. – М.: Дрофа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.И. Гурова, С.Н. Каролинская, А.П. Осипова Математический анализ. Начальный курс с примерами и задачами- М.: ФИЗМАТЛИТ, 20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 освоения учебной дисциплин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hd w:fill="auto" w:val="clear"/>
              <w:tabs>
                <w:tab w:val="clear" w:pos="708"/>
                <w:tab w:val="left" w:pos="1441" w:leader="none"/>
              </w:tabs>
              <w:spacing w:lineRule="exact" w:line="370" w:before="0" w:after="0"/>
              <w:ind w:right="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 обеспечения сформированности представлений о социальных, культурных и исторических факторах становления математики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41" w:leader="none"/>
              </w:tabs>
              <w:spacing w:lineRule="exact" w:line="370" w:before="0" w:after="0"/>
              <w:ind w:right="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 обеспечения сформированности логического, алгоритмического и математического мышления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46" w:leader="none"/>
              </w:tabs>
              <w:spacing w:lineRule="exact" w:line="370" w:before="0" w:after="0"/>
              <w:ind w:right="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 обеспечения сформированности умений применять полученные знания при решении различных задач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1441" w:leader="none"/>
              </w:tabs>
              <w:spacing w:lineRule="exact" w:line="370" w:before="0" w:after="0"/>
              <w:ind w:right="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- 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 оценка практических занятий и индивидуальных работ, контрольной рабо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зультатов тестир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устных ответов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 и оценка письменных работ и конспектов по темам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0" w:right="0"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kern w:val="2"/>
      <w:position w:val="0"/>
      <w:sz w:val="28"/>
      <w:sz w:val="28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color w:val="7F16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1140" w:after="2880"/>
    </w:pPr>
    <w:rPr>
      <w:rFonts w:ascii="Times New Roman" w:hAnsi="Times New Roman" w:cs="Times New Roman"/>
      <w:sz w:val="27"/>
      <w:szCs w:val="27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3:58:00Z</dcterms:created>
  <dc:creator>Admin</dc:creator>
  <dc:description/>
  <cp:keywords/>
  <dc:language>en-US</dc:language>
  <cp:lastModifiedBy>Администратор</cp:lastModifiedBy>
  <cp:lastPrinted>2020-08-03T11:49:00Z</cp:lastPrinted>
  <dcterms:modified xsi:type="dcterms:W3CDTF">2020-08-03T03:50:00Z</dcterms:modified>
  <cp:revision>11</cp:revision>
  <dc:subject/>
  <dc:title/>
</cp:coreProperties>
</file>