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 xml:space="preserve">ГОСУДАРСТВЕННОЕ БЮДЖЕТНОЕ ПРОФЕССИОНАЛЬНОЕ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 xml:space="preserve">ОБРАЗОВАТЕЛЬНОЕ УЧРЕЖДЕНИЕ ИРКУТСКОЙ ОБЛАСТИ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</w:rPr>
      </w:pPr>
      <w:r>
        <w:rPr>
          <w:bCs/>
        </w:rPr>
        <w:t>«ИРКУТСКИЙ ТЕХНИКУМ ТРАНСПОРТА И СТРОИТЕЛЬСТВА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4"/>
        <w:gridCol w:w="3927"/>
      </w:tblGrid>
      <w:tr>
        <w:trPr/>
        <w:tc>
          <w:tcPr>
            <w:tcW w:w="564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рабочая ПРОГРАММа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</w:rPr>
      </w:pPr>
      <w:r>
        <w:rPr>
          <w:b/>
        </w:rPr>
        <w:t>ПРАВИЛА  БЕЗОПАСНОСТИ ДОРОЖНОГО ДВИ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</w:rPr>
        <w:t>по специальности среднего профессионального образования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center"/>
        <w:rPr/>
      </w:pPr>
      <w:r>
        <w:rPr/>
        <w:t>23.02.03 Техническое обслуживание и ремонт автомобильного транспорт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Квалификации: техник</w:t>
      </w:r>
    </w:p>
    <w:p>
      <w:pPr>
        <w:pStyle w:val="Normal"/>
        <w:rPr/>
      </w:pPr>
      <w:r>
        <w:rPr/>
        <w:t>Форма обучения: заочная</w:t>
      </w:r>
    </w:p>
    <w:p>
      <w:pPr>
        <w:pStyle w:val="Normal"/>
        <w:rPr/>
      </w:pPr>
      <w:r>
        <w:rPr/>
        <w:t>Нормативный срок обучения 3 года 10 месяцев</w:t>
      </w:r>
    </w:p>
    <w:p>
      <w:pPr>
        <w:pStyle w:val="Normal"/>
        <w:rPr/>
      </w:pPr>
      <w:r>
        <w:rPr/>
        <w:t>Уровень образования: среднее общее образование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</w:rPr>
      </w:pPr>
      <w:r>
        <w:rPr>
          <w:szCs w:val="28"/>
        </w:rPr>
        <w:t>Иркутск, 2020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по специальности  среднего профессионального образования (далее СПО</w:t>
      </w:r>
      <w:r>
        <w:rPr>
          <w:b/>
        </w:rPr>
        <w:t xml:space="preserve">) </w:t>
      </w:r>
      <w:r>
        <w:rPr/>
        <w:t>23.02.03. Техническое обслуживание и ремонт автомобильного транспорта</w:t>
      </w:r>
      <w:r>
        <w:rPr>
          <w:b/>
        </w:rPr>
        <w:t xml:space="preserve"> </w:t>
      </w:r>
      <w:r>
        <w:rPr/>
        <w:t xml:space="preserve"> и примерной программы  учебной дисциплины Правила безопасности дорожного движения,  рекомендованной областным Экспертным советом по экспериментальной и инновационной деятельности в сфере образования Иркутской облас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аботчик:</w:t>
      </w:r>
    </w:p>
    <w:p>
      <w:pPr>
        <w:pStyle w:val="Normal"/>
        <w:jc w:val="both"/>
        <w:rPr/>
      </w:pPr>
      <w:r>
        <w:rPr/>
        <w:t>Зарахович А.А. , преподаватель   государственного бюджетного профессионального образовательного учреждения Иркутской области «Иркутский техникум транспорта и строительст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19380</wp:posOffset>
                </wp:positionV>
                <wp:extent cx="5940425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Рассмотрена и одобрена на засед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Ц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ротокол №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т «_______»___________ 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едседатель ДЦ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69pt;mso-wrap-distance-left:0pt;mso-wrap-distance-right:9pt;mso-wrap-distance-top:0pt;mso-wrap-distance-bottom:0pt;margin-top:9.4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Рассмотрена и одобрена на заседании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ДЦ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Протокол №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от «_______»___________ 2020 г.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едседатель ДЦ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 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Правила безопасности дорожного дви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 программы</w:t>
      </w:r>
    </w:p>
    <w:p>
      <w:pPr>
        <w:pStyle w:val="Normal"/>
        <w:widowControl w:val="false"/>
        <w:ind w:right="-567" w:hanging="0"/>
        <w:jc w:val="both"/>
        <w:rPr/>
      </w:pPr>
      <w:r>
        <w:rPr/>
        <w:t>Рабочая программа учебной дисциплины является частью  основной профессиональной образовательной программы в соответствии с ФГОС по специальности СПО 23.02.03. Техническое обслуживание и ремонт автомобильного тран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7" w:firstLine="720"/>
        <w:jc w:val="both"/>
        <w:rPr/>
      </w:pPr>
      <w:r>
        <w:rPr/>
        <w:t>Рабочая программа учебной дисциплины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 и профессиональной подготовке по профессиям рабоч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дисциплина входит в 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пользоваться дорожными знаками и разметкой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ориентироваться по сигналам регулировщик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определять очередность проезда транспортных средств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оказывать первую медицинскую помощь пострадавшим в дорожно-транспортных происшествиях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управлять своим эмоциональным состоянием при движении транспортных средств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уверенно действовать в нештатных ситуациях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обеспечивать безопасное размещение и транспортировку грузов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предвидеть возникновение опасностей при движении транспортных средств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организовывать работу водителя с соблюдением правил безопасности дорожного движения.</w:t>
      </w:r>
    </w:p>
    <w:p>
      <w:pPr>
        <w:pStyle w:val="Normal"/>
        <w:autoSpaceDE w:val="false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  <w:bCs/>
        </w:rPr>
        <w:t>знать:</w:t>
      </w:r>
    </w:p>
    <w:p>
      <w:pPr>
        <w:pStyle w:val="Normal"/>
        <w:numPr>
          <w:ilvl w:val="1"/>
          <w:numId w:val="3"/>
        </w:numPr>
        <w:autoSpaceDE w:val="false"/>
        <w:ind w:left="720" w:hanging="360"/>
        <w:jc w:val="both"/>
        <w:rPr>
          <w:bCs/>
        </w:rPr>
      </w:pPr>
      <w:r>
        <w:rPr>
          <w:bCs/>
        </w:rPr>
        <w:t>причины дорожно-транспортных происшествий;</w:t>
      </w:r>
    </w:p>
    <w:p>
      <w:pPr>
        <w:pStyle w:val="Normal"/>
        <w:numPr>
          <w:ilvl w:val="1"/>
          <w:numId w:val="3"/>
        </w:numPr>
        <w:autoSpaceDE w:val="false"/>
        <w:ind w:left="720" w:hanging="360"/>
        <w:jc w:val="both"/>
        <w:rPr>
          <w:bCs/>
        </w:rPr>
      </w:pPr>
      <w:r>
        <w:rPr>
          <w:bCs/>
        </w:rPr>
        <w:t>зависимость дистанции от различных факторов;</w:t>
      </w:r>
    </w:p>
    <w:p>
      <w:pPr>
        <w:pStyle w:val="Normal"/>
        <w:numPr>
          <w:ilvl w:val="1"/>
          <w:numId w:val="3"/>
        </w:numPr>
        <w:autoSpaceDE w:val="false"/>
        <w:ind w:left="720" w:hanging="360"/>
        <w:jc w:val="both"/>
        <w:rPr>
          <w:bCs/>
        </w:rPr>
      </w:pPr>
      <w:r>
        <w:rPr>
          <w:bCs/>
        </w:rPr>
        <w:t>дополнительные требования к движению различных транспортных средств и движению в колонне;</w:t>
      </w:r>
    </w:p>
    <w:p>
      <w:pPr>
        <w:pStyle w:val="Normal"/>
        <w:numPr>
          <w:ilvl w:val="1"/>
          <w:numId w:val="3"/>
        </w:numPr>
        <w:autoSpaceDE w:val="false"/>
        <w:ind w:left="720" w:hanging="360"/>
        <w:jc w:val="both"/>
        <w:rPr>
          <w:bCs/>
        </w:rPr>
      </w:pPr>
      <w:r>
        <w:rPr>
          <w:bCs/>
        </w:rPr>
        <w:t>особенности перевозки людей и грузов;</w:t>
      </w:r>
    </w:p>
    <w:p>
      <w:pPr>
        <w:pStyle w:val="Normal"/>
        <w:numPr>
          <w:ilvl w:val="1"/>
          <w:numId w:val="3"/>
        </w:numPr>
        <w:autoSpaceDE w:val="false"/>
        <w:ind w:left="720" w:hanging="360"/>
        <w:jc w:val="both"/>
        <w:rPr>
          <w:bCs/>
        </w:rPr>
      </w:pPr>
      <w:r>
        <w:rPr>
          <w:bCs/>
        </w:rPr>
        <w:t>влияние алкоголя и наркотиков на трудоспособность водителя и безопасность движения;</w:t>
      </w:r>
    </w:p>
    <w:p>
      <w:pPr>
        <w:pStyle w:val="Normal"/>
        <w:numPr>
          <w:ilvl w:val="1"/>
          <w:numId w:val="3"/>
        </w:numPr>
        <w:autoSpaceDE w:val="false"/>
        <w:ind w:left="720" w:hanging="360"/>
        <w:jc w:val="both"/>
        <w:rPr>
          <w:bCs/>
        </w:rPr>
      </w:pPr>
      <w:r>
        <w:rPr>
          <w:bCs/>
        </w:rPr>
        <w:t>основы законодательства в сфере дорожного дви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 xml:space="preserve">максимальной учебной нагрузки обучающегося </w:t>
      </w:r>
      <w:r>
        <w:rPr>
          <w:b/>
        </w:rPr>
        <w:t>240</w:t>
      </w:r>
      <w:r>
        <w:rPr/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b/>
        </w:rPr>
        <w:t>40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самостоятельной работы обучающегося  </w:t>
      </w:r>
      <w:r>
        <w:rPr>
          <w:b/>
        </w:rPr>
        <w:t>2</w:t>
      </w:r>
      <w:r>
        <w:rPr>
          <w:b/>
          <w:lang w:val="en-US"/>
        </w:rPr>
        <w:t xml:space="preserve">00 </w:t>
      </w:r>
      <w:r>
        <w:rPr/>
        <w:t>ча</w:t>
      </w:r>
      <w:r>
        <w:rPr>
          <w:lang w:val="en-US"/>
        </w:rPr>
        <w:t>c</w:t>
      </w:r>
      <w:r>
        <w:rPr/>
        <w:t>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омашняя контро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Итоговая аттестация</w:t>
            </w:r>
            <w:r>
              <w:rPr>
                <w:iCs/>
              </w:rPr>
              <w:t xml:space="preserve"> в форме диф.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851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 Тематический план и содержание учебной дисциплины Правила  безопасности дорожного дви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507"/>
        <w:gridCol w:w="93"/>
        <w:gridCol w:w="7"/>
        <w:gridCol w:w="106"/>
        <w:gridCol w:w="8449"/>
        <w:gridCol w:w="1732"/>
        <w:gridCol w:w="1550"/>
      </w:tblGrid>
      <w:tr>
        <w:trPr>
          <w:trHeight w:val="44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15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5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дорожного движения</w:t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положения</w:t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  <w:t xml:space="preserve">Содержание </w:t>
            </w:r>
            <w:r>
              <w:rPr>
                <w:b/>
                <w:bCs/>
                <w:color w:val="FF0000"/>
              </w:rPr>
              <w:t xml:space="preserve">учебного материала 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2\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-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начение правил дорожного движения в обеспечении порядка и безопасности дорожного движения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Ответственность за нарушения правил дорожного движения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eastAsia="Calibri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3-4</w:t>
            </w:r>
          </w:p>
        </w:tc>
        <w:tc>
          <w:tcPr>
            <w:tcW w:w="8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Практическое занятие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Разбор типичных дорожно-транспортных ситуаций связанных с нарушением правил дорожного движен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2\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2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язанности участников дорожного движения</w:t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язанности участников дорожного движения и лиц уполномоченных регулировать дорожное движение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Документы, при управлении транспортным средством, которые водитель должен иметь при себе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</w:rPr>
              <w:t xml:space="preserve">Содержание </w:t>
            </w:r>
            <w:r>
              <w:rPr>
                <w:b/>
                <w:bCs/>
                <w:color w:val="FF0000"/>
              </w:rPr>
              <w:t xml:space="preserve">учебного материала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ема 1.3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орожные знаки, дорожная разметка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дорожных знаков в общей системе организации дорожного движ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упреждающие знаки, их назначение, общий признак предупреждения. </w:t>
            </w:r>
            <w:r>
              <w:rPr>
                <w:sz w:val="20"/>
                <w:szCs w:val="20"/>
              </w:rPr>
              <w:t>Знаки приоритета, их назначение, название и место установки каждого знака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ещающие знаки, их назначение, общий признак запрещения, название и место установки каждого знака.  Предписывающие знаки, их назначение, общий признак предписывания, название и место установки каждого знака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1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Информационно-указательные знаки, их назначение, название и установка. Знаки сервиса, название и установка знаков сервиса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</w:t>
            </w: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изонтальная разметка, назначение, цвет и условия применения каждого вида горизонтальной разметки. Название линий и надписей на проезжей части. Вертикальная разметка. Назначение, цвет и условия применения каждого вида вертикальной разметки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-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2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бор вопросов по значению предупреждающих и запрещающих  дорожных знак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2\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арийная сигнализация и знак аварийной остановки.</w:t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/>
                <w:bCs/>
                <w:sz w:val="20"/>
                <w:szCs w:val="20"/>
              </w:rPr>
              <w:t>учебного материал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2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-8</w:t>
            </w:r>
          </w:p>
        </w:tc>
        <w:tc>
          <w:tcPr>
            <w:tcW w:w="86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арийная сигнализация и  её приме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йствия водителя после включения аварийной сигнализации. Знак аварийной остановки и его применение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</w:t>
            </w: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ы светофора и регулировщ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Типы светофоров и их назначение. Значение сигналов светофора и действия водителей в соответствии с этими сигнал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сигналов регулировщика для безрельсовых транспортных средств, трамваев и пешеходов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</w:t>
            </w: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ема 1.6.</w:t>
            </w:r>
          </w:p>
          <w:p>
            <w:pPr>
              <w:pStyle w:val="Normal"/>
              <w:ind w:right="72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вижение транспортных сред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язанности водителей по обеспечению проезда транспортных средств с включенными проблесковыми  маячками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Начала движения, маневрирования. Указатели поворотов, разворот. Перечень мест.  где развороты запрещены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ижение задним ходом. Перечень мест, где запрещено движение задним ходом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са торможения и разгона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гон, встречный разъезд. Обязанности водителей перед началом обгона. Завершение обгона. Запрещение на обгон. Правила встречного разъезда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ема 1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тановка и стоян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/>
                <w:bCs/>
                <w:sz w:val="20"/>
                <w:szCs w:val="20"/>
              </w:rPr>
              <w:t>учебного материал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-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новка и стоянка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нужденная остановка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бор ситуаций по вопросу разрешенных, запрещенных и  вынужденных остановок автотранспортных средств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ема 1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езд перекрёст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/>
                <w:bCs/>
                <w:sz w:val="20"/>
                <w:szCs w:val="20"/>
              </w:rPr>
              <w:t>учебного материал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2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-12</w:t>
            </w:r>
          </w:p>
        </w:tc>
        <w:tc>
          <w:tcPr>
            <w:tcW w:w="86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я перекрёст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проезда перекрёст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движения трамвая на перекрёстках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ема 1.9.</w:t>
            </w:r>
          </w:p>
          <w:p>
            <w:pPr>
              <w:pStyle w:val="Normal"/>
              <w:ind w:right="72"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ешеходные переходы и остановки маршрутных транспортных средств</w:t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rFonts w:eastAsia="Times New Roman"/>
                <w:b/>
                <w:bCs/>
                <w:color w:val="FF0000"/>
              </w:rPr>
              <w:t xml:space="preserve"> </w:t>
            </w:r>
            <w:r>
              <w:rPr>
                <w:rFonts w:eastAsia="Calibri"/>
                <w:b/>
                <w:bCs/>
                <w:color w:val="FF0000"/>
              </w:rPr>
              <w:t xml:space="preserve">Содержание </w:t>
            </w:r>
            <w:r>
              <w:rPr>
                <w:b/>
                <w:bCs/>
                <w:color w:val="FF0000"/>
              </w:rPr>
              <w:t xml:space="preserve">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2\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-14</w:t>
            </w:r>
          </w:p>
        </w:tc>
        <w:tc>
          <w:tcPr>
            <w:tcW w:w="8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ализ типичных дорожно-транспортных ситуаций, связанных с проездом перекрёстков и движением трамваев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-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тематических задач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2\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ема 1.10 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вижение через железнодорожные пу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пересечений железнодорожных путей с автомобильными дорогами. Оборудование переездов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йствие водителя при вынужденной остановке на железнодорожном переезде. Сигналы экстренной остановки и общей тревоги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ема 1.11.</w:t>
            </w:r>
          </w:p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вижение по автомагистралям и в жилых зон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движения по автомагистрали. Запрещения, действующие на автомагистрали, а также на дорогах для автомобилей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97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нужденная остановка на автомагистрали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 1.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световые приборы и  звуковые сигнал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словия, определяющие недостаточную видимость на дороге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 световые приборы, их использование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eastAsia="Calibri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Применение звуковых сигналов. Опасные последствия  неправильного применения внешних световых приборов и звуковых сигналов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ема 1.13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уксировка механических транспортных средств</w:t>
            </w:r>
          </w:p>
          <w:p>
            <w:pPr>
              <w:pStyle w:val="Normal"/>
              <w:ind w:right="72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  <w:r>
              <w:rPr>
                <w:b/>
                <w:bCs/>
                <w:sz w:val="20"/>
                <w:szCs w:val="20"/>
              </w:rPr>
              <w:t>учебного материал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2\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-18</w:t>
            </w:r>
          </w:p>
        </w:tc>
        <w:tc>
          <w:tcPr>
            <w:tcW w:w="8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значение и способы буксировки</w:t>
            </w:r>
            <w:r>
              <w:rPr>
                <w:bCs/>
                <w:sz w:val="20"/>
                <w:szCs w:val="20"/>
              </w:rPr>
              <w:t xml:space="preserve">. Виды сцепок. Требования к ни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перевозки людей при буксировке транспортных средств. Скорость и обозначение транспортного средства при буксировке. Условия и случаи запрещения буксировки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бная езда. Перевозка людей, груз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Первоначальное обучение вождению. Обязанности обучающего и обучаемого вождению. Обозначение транспортных средств  при обучении. Перечень дорог, на которых запрещена учебная езда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язанности водителя при перевозке грузов. Условия для перевозки грузов. Обозначение крупногабаритных грузов. Перевозка грузов, осуществляемая по специальным правилам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движению велосипедистов, мопе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водителям велосипедов, мопедов, погонщикам вьюченных, верховых животных или стада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ещения водителям велосипеда и мопеда. Порядок проезда на  нерегулируемом пересечении велосипедной дорожки с дорогой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-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ктическое занятие 5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плексных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2\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омашняя Контрольная работа </w:t>
            </w:r>
            <w:r>
              <w:rPr>
                <w:bCs/>
                <w:color w:val="000000"/>
                <w:sz w:val="20"/>
                <w:szCs w:val="20"/>
              </w:rPr>
              <w:t>по тем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</w:rPr>
              <w:t>«Правила дорожного движения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 2. </w:t>
            </w:r>
            <w:r>
              <w:rPr>
                <w:bCs/>
                <w:sz w:val="20"/>
                <w:szCs w:val="20"/>
              </w:rPr>
              <w:t>Безопасность дорожного движения</w:t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он Российской Федерации «О безопасности дорожного движения</w:t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Закон Российской Федерации О безопасности дорожного движения» и другие правовые документы по безопасности дорожного движения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ы теории движения автомоби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-22</w:t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Силы, действующие на автомобиль при движении на косогоре, на уклоне и при торможении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эффициент сцепления с дорогой, его числовое выражение для разных покрытий, тормозной и остановочный путь, его зависимость от скорости</w:t>
            </w:r>
            <w:r>
              <w:rPr>
                <w:b/>
                <w:bCs/>
                <w:sz w:val="20"/>
                <w:szCs w:val="20"/>
              </w:rPr>
              <w:t>. Зачет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ологические основы труд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оди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-24</w:t>
            </w:r>
          </w:p>
        </w:tc>
        <w:tc>
          <w:tcPr>
            <w:tcW w:w="86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сихофизиологические особенности профессиональной деятельности водителя</w:t>
            </w:r>
            <w:r>
              <w:rPr>
                <w:bCs/>
                <w:sz w:val="20"/>
                <w:szCs w:val="20"/>
              </w:rPr>
              <w:t>. Индивидуальные психофизиологические качества водителя: ощущения, восприят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характеристика внимания. Объём, концентрация, распределение и переключение вним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и ощущений: зрительные, слуховые, осязательные, вестибулярные. Зрение и его характеристики: острота зрения, поле зрения, глазомер.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сиональная надёжность води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надёжности водителя: пригодность, подготовленность, работоспособность. Влияние квалификации, образование, стажа работы и возраста на надёжность водителя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вое воспитание водителя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безопасност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онструкции и техническому состоянию транспортных средств</w:t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bCs/>
              </w:rPr>
              <w:t xml:space="preserve">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-26</w:t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сплуатационные свойства автомобиля, их влияние на безопасность движения. Активная, пассивная, послеаварийная и экологическая безопасность автомобиля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7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лы, действующие на автомобиль при движении: тяговая сила, сила сопротивления воздуха, сила сопротивления качению и подъёму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 3. </w:t>
            </w:r>
            <w:r>
              <w:rPr>
                <w:bCs/>
                <w:sz w:val="20"/>
                <w:szCs w:val="20"/>
              </w:rPr>
              <w:t>Основы безопасного управления</w:t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поло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вопросов данного раздела для  обеспечении порядка и безопасности дорожного движения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ведение водителя в дорожно-транспортных ситуациях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eastAsia="Calibri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2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ика пользования органами управления транспортного средства</w:t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чее место водителя. Оборудование рабочего места. Основные органы управления и их расположение. Правильная посадка и выход водителя из транспортного средства. Положение водителя на рабочем месте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риемы управления рулевым колесом при маневрировании.  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ема 3.3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правление транспортным средством в ограниченном пространстве, на перекрестках, пешеходных пешеходах</w:t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 динамичном габарите транспортного средства. Прямолинейное движение транспортного средств и маневрирование в ограниченном пространстве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транспортным средством в местах скопления пешеходов, оценка их поведения и меры предотвращения наезда. Управление транспортным средством в местах возможного появления детей и подростков (школы, детские площадки)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4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транспортным средством в транспортном пото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ямолинейное движение в транспортном потоке. Взаимодействие транспортного средства-лидера с другими транспортными средствами. Выбор безопасной дистанции и бокового интервал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транспортным средством при объезде неподвижного препятствия. Особенности объезда стоянки маршрутных транспортных средств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анспортным средством  в темное время суток и в условиях недостаточной видимости.</w:t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транспортным средством при движении по городским и загородным дорогам в темное время суток и в условиях недостаточной видимости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9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ьзование световыми приборами и сигналами в темное время суток, во время дождя, при тумане и снегопаде, при преднамеренной и вынужденной остановках. Меры предотвращения ослепления водителем встречного транспортного средства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типичных дорожно-транспортных ситуаций, связанных с движением во время дождя, при тумане, снегопад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-28</w:t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6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плексных задач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2\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ема 3.6.</w:t>
            </w:r>
          </w:p>
          <w:p>
            <w:pPr>
              <w:pStyle w:val="Normal"/>
              <w:ind w:right="72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правления транспортным средством в сложных дорожных условиях</w:t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и приемы вождения по бездорожью, управление транспортным средством на полевых, лесных, колейных, щитовых дорогах, «зимниках»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и приемы преодоления канав, порогов, песчаных барханов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-30</w:t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7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бор типичных дорожно-транспортных ситуаций при преодолении препятствий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2\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ема 3.7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правление транспортным средством в особых условиях.</w:t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 Самостоятельн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бор типичных дорожно-транспортных ситуаций при преодолении препятстви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ема 3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Экономичное управление транспортным средств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жим экономичного управления транспортным средством в различных дорожных и метеоусловиях. Приборы для контроля расхода топлива при движении транспортного средства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ияние режима работы двигателя на загрязнение окружающей среды.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ема 3.9.</w:t>
            </w:r>
          </w:p>
          <w:p>
            <w:pPr>
              <w:pStyle w:val="Normal"/>
              <w:ind w:right="72"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орожно-транспорттные происшествия и их причины</w:t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-32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я дорожно-транспортных происшествий</w:t>
            </w:r>
            <w:r>
              <w:rPr>
                <w:bCs/>
                <w:sz w:val="20"/>
                <w:szCs w:val="20"/>
              </w:rPr>
              <w:t xml:space="preserve">. Анализ аварийности по месту совершения дорожно-транспортного происшествия. Понятие «дорожно-транспортное происшествие», дорожно-транспортное происшествие – социальная проблема. 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69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безопасностью дорожного движения – государственный, ведомственный, общественный. Опасная и аварийная дорожная обстановка. Механизм </w:t>
            </w:r>
            <w:r>
              <w:rPr>
                <w:bCs/>
                <w:sz w:val="20"/>
                <w:szCs w:val="20"/>
              </w:rPr>
              <w:t>дорожно-транспортных происшеств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69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-34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 семест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плексных задач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2\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 4. </w:t>
            </w:r>
            <w:r>
              <w:rPr>
                <w:bCs/>
                <w:sz w:val="20"/>
                <w:szCs w:val="20"/>
              </w:rPr>
              <w:t>Организация работы службы безопасности движения в автотранспортных  организациях.</w:t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Основные задачи Службы безопасности движения.</w:t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и  службы безопасности движения, права и обязанности специалистов службы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ы теории движения автомоби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медико-санитарного обслуживания и медицинского контроля водителей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ядок служебного расследования дорожно-транспортных происшествий, оформление материалов расследования. Организация работы, оборудование и оснащение кабинета безопасности движения и автодром на предприятиях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-36</w:t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плексных задач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2\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по безопасности движения при лицензировании транспортной деятельности</w:t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задачи эксплуатационной, технической, кадровой и других служб предприятий по организации безопасной работы подвижного состава.</w:t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, предъявляемые по безопасности дорожного движения, при лицензировании транспортной деятельности.</w:t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 5. </w:t>
            </w:r>
            <w:r>
              <w:rPr>
                <w:bCs/>
                <w:sz w:val="20"/>
                <w:szCs w:val="20"/>
              </w:rPr>
              <w:t>Доврачебная помощь пострадавшим</w:t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врачебная помощь лицам, пострадавшим в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орожно-транспортных происшествиях</w:t>
            </w:r>
          </w:p>
        </w:tc>
        <w:tc>
          <w:tcPr>
            <w:tcW w:w="10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2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-38</w:t>
            </w:r>
          </w:p>
        </w:tc>
        <w:tc>
          <w:tcPr>
            <w:tcW w:w="86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шение комплексных задач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-40</w:t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ф.зач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2\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</w:t>
      </w:r>
      <w:r>
        <w:rPr>
          <w:b/>
          <w:caps/>
        </w:rPr>
        <w:t>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дисциплины требует наличия учебного кабин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авил безопасности дорожного дви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; стенды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наглядные пособ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комплект учебно-методической документ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ьютер с программным обеспечени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ренаже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/>
        <w:t>Правила дорожного движения 2014 с примерами и комментариями (новая таблица штрафов) / А.А.Громаковский. - М.: Эксмо, 2014. - 192с.: и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bCs/>
        </w:rPr>
      </w:pPr>
      <w:r>
        <w:rPr>
          <w:bCs/>
        </w:rPr>
        <w:t>Майборода О.В. Основы управления автомобилем и безопасность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дорожного движения. – М.: Издательский центр Академия, 2007</w:t>
      </w:r>
    </w:p>
    <w:p>
      <w:pPr>
        <w:pStyle w:val="Normal"/>
        <w:ind w:left="360" w:hanging="0"/>
        <w:jc w:val="both"/>
        <w:rPr/>
      </w:pPr>
      <w:r>
        <w:rPr>
          <w:bCs/>
        </w:rPr>
        <w:t>2. Эйгель С.И. Правила дорожного движения. Учебное пособие.- М.: Форум: Инфра-М, 2005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3.</w:t>
      </w:r>
      <w:r>
        <w:rPr>
          <w:color w:val="000000"/>
        </w:rPr>
        <w:t xml:space="preserve"> </w:t>
      </w:r>
      <w:r>
        <w:rPr/>
        <w:t>Бабыкин</w:t>
      </w:r>
      <w:r>
        <w:rPr>
          <w:bCs/>
        </w:rPr>
        <w:t xml:space="preserve"> А.А. У</w:t>
      </w:r>
      <w:r>
        <w:rPr>
          <w:color w:val="000000"/>
        </w:rPr>
        <w:t xml:space="preserve">чебное пособие. </w:t>
      </w:r>
      <w:r>
        <w:rPr>
          <w:bCs/>
          <w:color w:val="000000"/>
        </w:rPr>
        <w:t>Курс лекций по</w:t>
      </w:r>
      <w:r>
        <w:rPr>
          <w:color w:val="000000"/>
        </w:rPr>
        <w:t xml:space="preserve"> предмету:         "Подготовка специалистов автотранспортных предприятий, ответственных за обеспечение безопасности дорожного движения" : - М.: ФГУ "Отраслевой Научно-Методический Центр", 201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</w:rPr>
        <w:t>1.Горбачёв М.Г. Как правильно управлять автомобилем – М.: РИПОЛ Классик 2008.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2.</w:t>
      </w:r>
      <w:r>
        <w:rPr>
          <w:bCs/>
        </w:rPr>
        <w:t xml:space="preserve"> </w:t>
      </w:r>
      <w:r>
        <w:rPr>
          <w:bCs/>
          <w:color w:val="000000"/>
        </w:rPr>
        <w:t>Комментарии к правилам</w:t>
      </w:r>
      <w:r>
        <w:rPr>
          <w:color w:val="000000"/>
        </w:rPr>
        <w:t xml:space="preserve"> дорожного движения Российской Федерации.       Основные положения по допуску транспортных средств к эксплуатации и обязанности должностных лиц по обеспечению безопасности дорожного движения: Информация по состоянию на июль 2009 года.  Учебное пособие. - М.: Издательский дом "Третий Рим", 2009.</w:t>
      </w:r>
      <w:r>
        <w:rPr>
          <w:bCs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3.</w:t>
      </w:r>
      <w:r>
        <w:rPr>
          <w:bCs/>
          <w:color w:val="000000"/>
        </w:rPr>
        <w:t xml:space="preserve"> Николаенко В.Н.Первая медицинская помощь: Учебник водителя автотранспортных средств категорий «А» «В» «С» «Д».- М.: Издательский центр  Академия, 2007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Интернет-ресурсы: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1. </w:t>
      </w:r>
      <w:r>
        <w:rPr/>
        <w:t>Правила дорожного движения</w:t>
      </w:r>
      <w:r>
        <w:rPr>
          <w:bCs/>
        </w:rPr>
        <w:t xml:space="preserve"> РФ 2011.- Режим доступа: </w:t>
      </w:r>
      <w:r>
        <w:rPr>
          <w:bCs/>
          <w:lang w:val="en-US"/>
        </w:rPr>
        <w:t>http</w:t>
      </w:r>
      <w:r>
        <w:rPr>
          <w:bCs/>
        </w:rPr>
        <w:t xml:space="preserve">: // </w:t>
      </w:r>
      <w:r>
        <w:rPr/>
        <w:t xml:space="preserve">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vodish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 / </w:t>
      </w:r>
      <w:r>
        <w:rPr>
          <w:lang w:val="en-US"/>
        </w:rPr>
        <w:t>theory</w:t>
      </w:r>
      <w:r>
        <w:rPr/>
        <w:t>/</w:t>
      </w:r>
    </w:p>
    <w:p>
      <w:pPr>
        <w:pStyle w:val="Normal"/>
        <w:ind w:left="360" w:hanging="0"/>
        <w:jc w:val="both"/>
        <w:rPr/>
      </w:pPr>
      <w:r>
        <w:rPr/>
        <w:t xml:space="preserve">2.  Правила дорожного движения. Экзамен. - </w:t>
      </w:r>
      <w:r>
        <w:rPr>
          <w:bCs/>
        </w:rPr>
        <w:t xml:space="preserve">Режим доступа: </w:t>
      </w:r>
      <w:r>
        <w:rPr>
          <w:bCs/>
          <w:lang w:val="en-US"/>
        </w:rPr>
        <w:t>http</w:t>
      </w:r>
      <w:r>
        <w:rPr>
          <w:bCs/>
        </w:rPr>
        <w:t xml:space="preserve">: // </w:t>
      </w:r>
      <w:r>
        <w:rPr/>
        <w:t xml:space="preserve">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pdd</w:t>
      </w:r>
      <w:r>
        <w:rPr/>
        <w:t xml:space="preserve">-2011. </w:t>
      </w:r>
      <w:r>
        <w:rPr>
          <w:lang w:val="en-US"/>
        </w:rPr>
        <w:t>ru</w:t>
      </w:r>
      <w:r>
        <w:rPr/>
        <w:t xml:space="preserve"> / </w:t>
      </w:r>
      <w:r>
        <w:rPr>
          <w:lang w:val="en-US"/>
        </w:rPr>
        <w:t>pdd</w:t>
      </w:r>
      <w:r>
        <w:rPr/>
        <w:t xml:space="preserve"> - </w:t>
      </w:r>
      <w:r>
        <w:rPr>
          <w:lang w:val="en-US"/>
        </w:rPr>
        <w:t>online</w:t>
      </w:r>
      <w:r>
        <w:rPr/>
        <w:t xml:space="preserve">-2011.  </w:t>
      </w:r>
      <w:r>
        <w:rPr>
          <w:lang w:val="en-US"/>
        </w:rPr>
        <w:t>jsp</w:t>
      </w:r>
    </w:p>
    <w:p>
      <w:pPr>
        <w:pStyle w:val="Normal"/>
        <w:ind w:left="360" w:hanging="0"/>
        <w:jc w:val="both"/>
        <w:rPr/>
      </w:pPr>
      <w:r>
        <w:rPr/>
        <w:t>3. Правила дорожного движения. Тренажер по правилам дорожного движения. - Режим</w:t>
      </w:r>
      <w:r>
        <w:rPr>
          <w:bCs/>
        </w:rPr>
        <w:t xml:space="preserve"> доступа:</w:t>
      </w:r>
      <w:r>
        <w:rPr/>
        <w:t xml:space="preserve"> </w:t>
      </w:r>
      <w:r>
        <w:rPr>
          <w:bCs/>
          <w:lang w:val="en-US"/>
        </w:rPr>
        <w:t>http</w:t>
      </w:r>
      <w:r>
        <w:rPr>
          <w:bCs/>
        </w:rPr>
        <w:t xml:space="preserve">: // </w:t>
      </w:r>
      <w:r>
        <w:rPr/>
        <w:t xml:space="preserve"> </w:t>
      </w:r>
      <w:r>
        <w:rPr>
          <w:lang w:val="en-US"/>
        </w:rPr>
        <w:t>www</w:t>
      </w:r>
      <w:r>
        <w:rPr/>
        <w:t xml:space="preserve">.  </w:t>
      </w:r>
      <w:r>
        <w:rPr>
          <w:lang w:val="en-US"/>
        </w:rPr>
        <w:t>qazu</w:t>
      </w:r>
      <w:r>
        <w:rPr/>
        <w:t xml:space="preserve">.  </w:t>
      </w:r>
      <w:r>
        <w:rPr>
          <w:lang w:val="en-US"/>
        </w:rPr>
        <w:t>ru</w:t>
      </w:r>
      <w:r>
        <w:rPr/>
        <w:t xml:space="preserve"> / </w:t>
      </w:r>
      <w:r>
        <w:rPr>
          <w:lang w:val="en-US"/>
        </w:rPr>
        <w:t>pdd</w:t>
      </w:r>
      <w:r>
        <w:rPr/>
        <w:t xml:space="preserve"> /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4. </w:t>
      </w:r>
      <w:r>
        <w:rPr>
          <w:b/>
          <w:caps/>
        </w:rPr>
        <w:t>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льзоваться дорожными знаками и разметкой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их   работ</w:t>
            </w:r>
          </w:p>
        </w:tc>
      </w:tr>
      <w:tr>
        <w:trPr>
          <w:trHeight w:val="31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риентироваться по сигналам регулировщик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их   работ</w:t>
            </w:r>
          </w:p>
        </w:tc>
      </w:tr>
      <w:tr>
        <w:trPr>
          <w:trHeight w:val="29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ять очередность проезда транспортных  средст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их   работ</w:t>
            </w:r>
          </w:p>
        </w:tc>
      </w:tr>
      <w:tr>
        <w:trPr>
          <w:trHeight w:val="89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азывать первую медицинскую помощь пострадавшим в дорожно-транспортных происшествиях,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ого   задания</w:t>
            </w:r>
          </w:p>
        </w:tc>
      </w:tr>
      <w:tr>
        <w:trPr>
          <w:trHeight w:val="61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правлять своим эмоциональным состоянием при движении транспортных средств,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ого   задания</w:t>
            </w:r>
          </w:p>
        </w:tc>
      </w:tr>
      <w:tr>
        <w:trPr>
          <w:trHeight w:val="31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ренно действовать в нештатных ситуациях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ого   задания</w:t>
            </w:r>
          </w:p>
        </w:tc>
      </w:tr>
      <w:tr>
        <w:trPr>
          <w:trHeight w:val="72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ивать безопасное размещение и транспортировку грузо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ого   задания</w:t>
            </w:r>
          </w:p>
        </w:tc>
      </w:tr>
      <w:tr>
        <w:trPr>
          <w:trHeight w:val="5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едвидеть возникновение опасностей при движении транспортных средств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ой   работы</w:t>
            </w:r>
          </w:p>
        </w:tc>
      </w:tr>
      <w:tr>
        <w:trPr>
          <w:trHeight w:val="76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рганизовывать работу водителя с соблюдением правил безопасности дорожного движения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ой  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ичины дорожно-транспортных происшествий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ценка результатов выполнения практической   работы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висимость дистанции от различных факторо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ой  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полнительные требования к движению различных транспортных средств и движению в колонн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ой  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обенности перевозки людей и грузо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ой  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лияние алкоголя и наркотиков на трудоспособность водителя и безопасность движе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ы законодательства в сфере дорожного движе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65535"/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6:09:00Z</dcterms:created>
  <dc:creator>BLINOV</dc:creator>
  <dc:description/>
  <cp:keywords/>
  <dc:language>en-US</dc:language>
  <cp:lastModifiedBy>Администратор</cp:lastModifiedBy>
  <cp:lastPrinted>2020-08-05T13:24:00Z</cp:lastPrinted>
  <dcterms:modified xsi:type="dcterms:W3CDTF">2020-08-05T05:25:00Z</dcterms:modified>
  <cp:revision>14</cp:revision>
  <dc:subject/>
  <dc:title>ПРОЕКТ</dc:title>
</cp:coreProperties>
</file>