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ПРОФЕССИОНАЛЬНОЕ</w:t>
      </w:r>
    </w:p>
    <w:p>
      <w:pPr>
        <w:pStyle w:val="Normal"/>
        <w:jc w:val="center"/>
        <w:rPr/>
      </w:pPr>
      <w:r>
        <w:rPr/>
        <w:t>ОБРАЗОВАТЕЛЬНОЕ УЧРЕЖДЕНИЕ ИРКУТСКОЙ ОБЛАСТИ</w:t>
      </w:r>
    </w:p>
    <w:p>
      <w:pPr>
        <w:pStyle w:val="Normal"/>
        <w:jc w:val="center"/>
        <w:rPr/>
      </w:pPr>
      <w:r>
        <w:rPr/>
        <w:t>«ИРКУТСКИЙ ТЕХНИКУМ ТРАНСПОРТА И СТРОИТЕЛЬ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ПРОФЕССИОНАЛЬНОГо МОДУЛЯ (ПМ.01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ТЕХНИЧЕСКОЕ ОБСЛУЖИВАНИЕ И РЕМОНТ АВТОТРАНСПОРТА</w:t>
      </w:r>
    </w:p>
    <w:p>
      <w:pPr>
        <w:pStyle w:val="Normal"/>
        <w:jc w:val="center"/>
        <w:rPr/>
      </w:pPr>
      <w:r>
        <w:rPr/>
        <w:t>по специальности среднего профессионального образования</w:t>
      </w:r>
    </w:p>
    <w:p>
      <w:pPr>
        <w:pStyle w:val="Normal"/>
        <w:keepNext w:val="true"/>
        <w:keepLines/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3.02.03 Техническое обслуживание и ремонт автомобильного транспо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ind w:firstLine="4080"/>
        <w:jc w:val="both"/>
        <w:rPr>
          <w:b/>
          <w:b/>
        </w:rPr>
      </w:pPr>
      <w:r>
        <w:rPr>
          <w:vertAlign w:val="superscript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655"/>
      </w:tblGrid>
      <w:tr>
        <w:trPr/>
        <w:tc>
          <w:tcPr>
            <w:tcW w:w="1417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Квалификации: техник</w:t>
            </w:r>
          </w:p>
          <w:p>
            <w:pPr>
              <w:pStyle w:val="Normal"/>
              <w:rPr/>
            </w:pPr>
            <w:r>
              <w:rPr/>
              <w:t>Форма обучения заочная</w:t>
            </w:r>
          </w:p>
          <w:p>
            <w:pPr>
              <w:pStyle w:val="Normal"/>
              <w:rPr/>
            </w:pPr>
            <w:r>
              <w:rPr/>
              <w:t xml:space="preserve">Нормативный срок обучения 3 года 10 месяцев </w:t>
            </w:r>
          </w:p>
          <w:p>
            <w:pPr>
              <w:pStyle w:val="Normal"/>
              <w:rPr/>
            </w:pPr>
            <w:r>
              <w:rPr/>
              <w:t>Уровень образования: среднее общее обра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Cs/>
        </w:rPr>
        <w:t xml:space="preserve"> </w:t>
      </w:r>
      <w:r>
        <w:rPr>
          <w:bCs/>
        </w:rPr>
        <w:t>Иркутск 2020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" w:hanging="0"/>
        <w:jc w:val="both"/>
        <w:rPr/>
      </w:pPr>
      <w:r>
        <w:rPr/>
        <w:t xml:space="preserve">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 (далее СПО) </w:t>
      </w:r>
      <w:r>
        <w:rPr>
          <w:b/>
        </w:rPr>
        <w:t>23.02.03 Техническое обслуживание и ремонт автомобильного транспорта</w:t>
      </w:r>
      <w:r>
        <w:rPr/>
        <w:t xml:space="preserve">  (базовый уровень подготовки) Примерной программы профессионального модуля</w:t>
      </w:r>
      <w:r>
        <w:rPr>
          <w:b/>
        </w:rPr>
        <w:t xml:space="preserve"> разработанной: </w:t>
      </w:r>
      <w:r>
        <w:rPr/>
        <w:t>Областным государственным образовательным учреждением среднего профессионального образования «Ангарский автотранспортный техникум» Авторы: Арганы Нина Федоровна, кандидат педагогических наук, директор ОГОУ СПО «ААТТ»; Ерофеев Юрий Степанович, преподаватель специальных дисциплин ОГОУ СПО «ААТ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Организация – разработчик: ГБПОУ ИО «Иркутский техникум транспорта и строитель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 xml:space="preserve">Разработчик: Зарахович А.В.преподаватель ГБПОУ ИО «Иркутский техникум транспорта и строительства», Федосее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Рассмотрено на заседании ДЦ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Протокол №____ от «____» _________20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Председатель ДЦК 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" w:hanging="0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caps/>
        </w:rPr>
        <w:t>паспорт  ПРОГРАММЫ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4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Техническое обслуживание и ремонт авто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Программа профессионального модуля (далее примерная программа) является частью примерной основной профессиональной образовательной программы в соответствии с ФГОС по специальности СПО </w:t>
      </w:r>
      <w:r>
        <w:rPr>
          <w:b/>
        </w:rPr>
        <w:t>23.02.03 Техническое обслуживание и ремонт автомобильного транспорта</w:t>
      </w:r>
      <w:r>
        <w:rPr/>
        <w:t xml:space="preserve">, в части освоения основного вида профессиональной деятельности (ВПД): </w:t>
      </w:r>
      <w:r>
        <w:rPr>
          <w:b/>
        </w:rPr>
        <w:t xml:space="preserve">техническое обслуживание и ремонт автотранспорта </w:t>
      </w:r>
      <w:r>
        <w:rPr/>
        <w:t>и соответствующих профессиональных компетенций (ПК):</w:t>
      </w:r>
    </w:p>
    <w:p>
      <w:pPr>
        <w:pStyle w:val="List"/>
        <w:widowControl w:val="false"/>
        <w:numPr>
          <w:ilvl w:val="0"/>
          <w:numId w:val="17"/>
        </w:numPr>
        <w:jc w:val="both"/>
        <w:rPr/>
      </w:pPr>
      <w:r>
        <w:rPr/>
        <w:t>Организовывать и проводить работы по техническому обслуживанию и ремонту автотранспорта;</w:t>
      </w:r>
    </w:p>
    <w:p>
      <w:pPr>
        <w:pStyle w:val="24"/>
        <w:widowControl w:val="false"/>
        <w:numPr>
          <w:ilvl w:val="0"/>
          <w:numId w:val="17"/>
        </w:numPr>
        <w:jc w:val="both"/>
        <w:rPr>
          <w:rFonts w:ascii="Times New Roman" w:hAnsi="Times New Roman" w:cs="Times New Roman"/>
          <w:spacing w:val="-12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  <w:t>Осуществлять технический контроль при хранении, эксплуатации, техническом обслуживании и ремонте автотранспортных средств;</w:t>
      </w:r>
    </w:p>
    <w:p>
      <w:pPr>
        <w:pStyle w:val="24"/>
        <w:widowControl w:val="false"/>
        <w:numPr>
          <w:ilvl w:val="0"/>
          <w:numId w:val="17"/>
        </w:numPr>
        <w:jc w:val="both"/>
        <w:rPr>
          <w:rFonts w:ascii="Times New Roman" w:hAnsi="Times New Roman" w:cs="Times New Roman"/>
          <w:spacing w:val="-12"/>
          <w:szCs w:val="24"/>
        </w:rPr>
      </w:pPr>
      <w:r>
        <w:rPr>
          <w:rFonts w:cs="Times New Roman" w:ascii="Times New Roman" w:hAnsi="Times New Roman"/>
          <w:szCs w:val="24"/>
        </w:rPr>
        <w:t>Разрабатывать технологические процессы ремонта узлов и деталей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pacing w:val="-12"/>
          <w:szCs w:val="24"/>
        </w:rPr>
      </w:pPr>
      <w:r>
        <w:rPr>
          <w:rFonts w:cs="Times New Roman"/>
          <w:i/>
          <w:spacing w:val="-12"/>
          <w:szCs w:val="24"/>
        </w:rPr>
      </w:r>
    </w:p>
    <w:p>
      <w:pPr>
        <w:pStyle w:val="24"/>
        <w:widowControl w:val="false"/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грамма профессионального модуля может быть использован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дополнительном профессиональном образовании для повышения квалификации и переподготовки специалистов в области транспорта, и профессиональной подготовки по профессиям:</w:t>
      </w:r>
    </w:p>
    <w:p>
      <w:pPr>
        <w:pStyle w:val="24"/>
        <w:widowControl w:val="false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 xml:space="preserve">11442 Водитель автомобиля категории «С», </w:t>
      </w:r>
    </w:p>
    <w:p>
      <w:pPr>
        <w:pStyle w:val="24"/>
        <w:widowControl w:val="false"/>
        <w:tabs>
          <w:tab w:val="clear" w:pos="708"/>
          <w:tab w:val="left" w:pos="360" w:leader="none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18511 Слесарь по ремонту автомобилей, уровень образования: основное общее профессиональное образование, опыт работы не треб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меть практический опыт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/>
      </w:pPr>
      <w:r>
        <w:rPr/>
        <w:t>разборки и сборки агрегатов и узлов автомобил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/>
      </w:pPr>
      <w:r>
        <w:rPr/>
        <w:t>осуществления технического обслуживания и ремонта автомобил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/>
      </w:pPr>
      <w:r>
        <w:rPr/>
        <w:t>технического контроля эксплуатируемого транспор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рабатывать и осуществлять технологический процесс технического обслуживания и ремонта автотранспор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pacing w:val="-8"/>
        </w:rPr>
      </w:pPr>
      <w:r>
        <w:rPr>
          <w:spacing w:val="-8"/>
        </w:rPr>
        <w:t>осуществлять технический контроль автотранспор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/>
        <w:t>оценивать эффективность производствен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</w:tabs>
        <w:jc w:val="both"/>
        <w:rPr/>
      </w:pPr>
      <w:r>
        <w:rPr/>
        <w:t>осуществлять самостоятельный поиск необходимой информации для решения профессиональных задач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/>
        <w:t>анализировать и оценивать состояние охраны труда на производственном участке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jc w:val="both"/>
        <w:rPr/>
      </w:pPr>
      <w:r>
        <w:rPr/>
        <w:t xml:space="preserve">устройство и основы теории подвижного состава автомобильного транспор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базовые схемы включения элементов электрооборудов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jc w:val="both"/>
        <w:rPr/>
      </w:pPr>
      <w:r>
        <w:rPr/>
        <w:t xml:space="preserve">свойства и показатели качества автомобильных эксплуатационных материал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jc w:val="both"/>
        <w:rPr/>
      </w:pPr>
      <w:r>
        <w:rPr/>
        <w:t>правила оформления технической и отчетной документ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лассификацию, основные характеристики и технические параметры автомобильного транспор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ы оценки и контроля качества в профессиональн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е положения действующей нормативной документ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ы организации деятельности предприятия и управление и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а и нормы охраны труда, промышленной санитарии и противопожарной защ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сего – 138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ой аудиторной учебной нагрузки обучающегося – 150 часов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работы обучающегося – 123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– 612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ab/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</w:rPr>
        <w:t>Техническое обслуживание и ремонт автотранспорта</w:t>
      </w:r>
      <w:r>
        <w:rPr>
          <w:sz w:val="28"/>
        </w:rPr>
        <w:t xml:space="preserve">, </w:t>
      </w: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8385"/>
      </w:tblGrid>
      <w:tr>
        <w:trPr>
          <w:trHeight w:val="73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73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и проводить работы по техническому обслуживанию и ремонту автомобиля</w:t>
            </w:r>
          </w:p>
        </w:tc>
      </w:tr>
      <w:tr>
        <w:trPr>
          <w:trHeight w:val="74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both"/>
              <w:rPr>
                <w:rFonts w:ascii="Times New Roman" w:hAnsi="Times New Roman" w:cs="Times New Roman"/>
                <w:spacing w:val="-12"/>
                <w:sz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</w:rPr>
              <w:t>Осуществлять технический контроль при хранении, эксплуатации, техническом обслуживании и ремонте автотранспортных средств.</w:t>
            </w:r>
          </w:p>
        </w:tc>
      </w:tr>
      <w:tr>
        <w:trPr>
          <w:trHeight w:val="44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атывать технологические процессы ремонта узлов и деталей.</w:t>
            </w:r>
          </w:p>
        </w:tc>
      </w:tr>
      <w:tr>
        <w:trPr>
          <w:trHeight w:val="42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26" w:hanging="0"/>
              <w:rPr/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42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34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34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49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48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48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48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К 8.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48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К 9.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48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К 10.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3</w:t>
      </w:r>
      <w:r>
        <w:rPr>
          <w:rFonts w:cs="Times New Roman" w:ascii="Times New Roman" w:hAnsi="Times New Roman"/>
          <w:caps/>
          <w:sz w:val="28"/>
        </w:rPr>
        <w:t>. СТ</w:t>
      </w:r>
      <w:r>
        <w:rPr>
          <w:rFonts w:cs="Times New Roman" w:ascii="Times New Roman" w:hAnsi="Times New Roman"/>
          <w:b/>
          <w:caps/>
          <w:sz w:val="28"/>
        </w:rPr>
        <w:t xml:space="preserve">РУКТУРА и ПРИМЕРНОЕ содержание профессионального модуля </w:t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3.1. Тематический план профессионального модуля </w:t>
        <w:tab/>
      </w:r>
    </w:p>
    <w:tbl>
      <w:tblPr>
        <w:tblW w:w="5100" w:type="pct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3619"/>
        <w:gridCol w:w="1161"/>
        <w:gridCol w:w="772"/>
        <w:gridCol w:w="1600"/>
        <w:gridCol w:w="1148"/>
        <w:gridCol w:w="830"/>
        <w:gridCol w:w="1149"/>
        <w:gridCol w:w="1078"/>
        <w:gridCol w:w="1924"/>
      </w:tblGrid>
      <w:tr>
        <w:trPr>
          <w:trHeight w:val="435" w:hRule="atLeast"/>
        </w:trPr>
        <w:tc>
          <w:tcPr>
            <w:tcW w:w="21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6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customMarkFollows="1" w:id="2"/>
              <w:t>*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54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3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,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9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4"/>
              <w:widowControl w:val="false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  <w:p>
            <w:pPr>
              <w:pStyle w:val="24"/>
              <w:widowControl w:val="false"/>
              <w:ind w:left="72" w:hanging="28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21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</w:t>
            </w:r>
            <w:r>
              <w:rPr>
                <w:rFonts w:eastAsia="SymbolPS;Symbol" w:cs="SymbolPS;Symbol" w:ascii="SymbolPS;Symbol" w:hAnsi="SymbolPS;Symbol"/>
                <w:b/>
                <w:sz w:val="20"/>
                <w:szCs w:val="20"/>
              </w:rPr>
              <w:t>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зучению назначения, устройства, принципа работы и основ конструкции составных частей автомобилей и двигателей.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24"/>
              <w:widowControl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widowControl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24"/>
              <w:widowControl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К 1</w:t>
            </w:r>
            <w:r>
              <w:rPr>
                <w:rFonts w:eastAsia="SymbolPS;Symbol" w:cs="SymbolPS;Symbol" w:ascii="SymbolPS;Symbol" w:hAnsi="SymbolPS;Symbol"/>
                <w:b/>
                <w:sz w:val="20"/>
                <w:szCs w:val="20"/>
              </w:rPr>
              <w:t>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рганизация и проведение работ по  техническому обслуживанию и ре-монту автотранспорт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</w:t>
            </w:r>
            <w:r>
              <w:rPr>
                <w:rFonts w:eastAsia="SymbolPS;Symbol" w:cs="SymbolPS;Symbol" w:ascii="SymbolPS;Symbol" w:hAnsi="SymbolPS;Symbol"/>
                <w:b/>
                <w:sz w:val="20"/>
                <w:szCs w:val="20"/>
              </w:rPr>
              <w:t>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216</w:t>
            </w:r>
          </w:p>
        </w:tc>
      </w:tr>
      <w:tr>
        <w:trPr>
          <w:trHeight w:val="46" w:hRule="atLeast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3.2. Содержание обучения по профессиональному модулю  (ПМ)</w:t>
      </w:r>
    </w:p>
    <w:tbl>
      <w:tblPr>
        <w:tblW w:w="15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3"/>
        <w:gridCol w:w="521"/>
        <w:gridCol w:w="13"/>
        <w:gridCol w:w="43"/>
        <w:gridCol w:w="86"/>
        <w:gridCol w:w="142"/>
        <w:gridCol w:w="7028"/>
        <w:gridCol w:w="2069"/>
        <w:gridCol w:w="2143"/>
      </w:tblGrid>
      <w:tr>
        <w:trPr>
          <w:trHeight w:val="391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96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Раздел ПМ 0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зучению назначения, устройства, принципа работы и основ конструкции составных частей автомобилей и двигателей.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" w:leader="none"/>
              </w:tabs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1.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Устройство автомобилей. 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 семестр 42 час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устройство автомобил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. История автомобильного транспорта</w:t>
            </w:r>
            <w:r>
              <w:rPr>
                <w:sz w:val="20"/>
                <w:szCs w:val="20"/>
              </w:rPr>
              <w:t>. Роль и значение автомобильного транспорта в народном хозяйств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индексация автомобилей. Краткие технические характеристики некоторых автомобиле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устройство, назначение агрегатов и узлов автомобиля.</w:t>
            </w:r>
            <w:r>
              <w:rPr>
                <w:sz w:val="20"/>
                <w:szCs w:val="20"/>
              </w:rPr>
              <w:t xml:space="preserve"> Преимущества и недостатки дизельных и газобаллонных автомобилей перед карбюраторным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ее устройство, основные параметры и рабочие циклы двигателей внутреннего сгора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6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, классификация двигателей</w:t>
            </w:r>
            <w:r>
              <w:rPr>
                <w:sz w:val="20"/>
                <w:szCs w:val="20"/>
              </w:rPr>
              <w:t>. Общее устройство и схема 1цилиндрового двигателя внутреннего сгорания (ДВС). Основные параметры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6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шипно-шатунный (КШМ) и газораспределительный (ГРМ) механиз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ШМ различных двигателей. Блок, головки цилиндров. Поршневая группа и шатуны. Коленчатый вал и маховик. Крепление двигателя к раме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ости КШМ, их признаки, причины, последствия, способы обнаружения и устранения. Техническое обслуживание КШМ.  Периодичность и виды ТО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4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азораспределительного механизма. Соотношение частот вращения коленчатого и распределительного валов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4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тали клапанного механизма. Тепловой зазор между стержнем клапана и носком коромысла. Его величины у различных автомобиле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для регулирования теплового зазора. Фазы газораспределения. Перекрытие клапанов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борка-сборка КШМ и ГРМ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сположения приборов на двигателе и порядка их снятия и разборк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1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8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ятие навесного оборудования с двигател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10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ятие навесного оборудования с двигателя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стема охлаждения и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смазывания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2</w:t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вой баланс ДВС. Влияние перегрева и переохлаждения двигателя на его работу.</w:t>
            </w:r>
            <w:r>
              <w:rPr>
                <w:sz w:val="20"/>
                <w:szCs w:val="20"/>
              </w:rPr>
              <w:t xml:space="preserve"> Контроль температуры и способы охлаждения. Устройство для поддержания постоянного теплового режима двигателя, жидкостной нас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тор, расширительный бачок, предпусковой подогреватель, устройство для обогрева кабины. Охлаждающие жидкости.  Работы по ТО системы охлаж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ятие о трении. Назначение системы смазки. Основные сведения о моторных маслах. Общая  схема  системы  смазки. Способы подачи масла к трущимся деталям.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ы и механизмы смазочной системы:  масляный насос, радиатор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Масляные фильтры и маслопроводы. Система вентиляции картера. Контроль знани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ие занятия 3 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14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ятие радиатора, водяного насоса, вентилятора, термост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деталей и приборов системы охла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ка водяных трубок радиатора (чеканка, заглушка). Контроль качества ремонт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16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тановка радиатора, водяного насоса, вентилятора, термостата на двигатель. </w:t>
            </w:r>
            <w:r>
              <w:rPr>
                <w:sz w:val="20"/>
                <w:szCs w:val="20"/>
              </w:rPr>
              <w:t>Снятие и разборка масляного насоса. Сборка масляного насо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ятие, промывка масляного радиатора. Снятие, разборка и сборка центрифуги и масляных фильтров грубой очистки.Установка приборов системы смазывания на двигатель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питания и е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и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системы питания. Схемы систем питания ДВС (карбюраторных,  дизельных, газобаллонных и инжекторных).  Назначение, расположение и взаимодействие приборов системы пит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топливах для ДВС: бензины, дизельные топлива, сжатые и сжиженные газы. Октановое и цетановое  числа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месеобразование и горение топлива  в карбюраторных и дизельных двигател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аву смеси на различных режимах работы. Понятие детонации, ее признаки, причины. Влияние состава смеси на мощность и экономичность ДВС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 пита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бюраторного и инжекторного двигателей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-18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ципиальная схема системы питания карбюраторного двигателя</w:t>
            </w:r>
            <w:r>
              <w:rPr>
                <w:sz w:val="20"/>
                <w:szCs w:val="20"/>
              </w:rPr>
              <w:t>.  Простейший карбюратор.Основные режимы работы двигателя. Система пуска, система холостого хода, главная  дозирующая  система,  ускорительный  насос,  экономайзер. Балансировка карбюратор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20</w:t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стройство и работа карбюраторов  К126Б и К88АМ (К90).</w:t>
            </w:r>
            <w:r>
              <w:rPr>
                <w:sz w:val="20"/>
                <w:szCs w:val="20"/>
              </w:rPr>
              <w:t xml:space="preserve"> Работа систем карбю-ратора на различных режимах работы двигателя. Назначение, устройство и принцип работы ограничителя  максимальной  частоты  вращения коленчатого  вала  двигателя.  Система  очистки  воздуха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2</w:t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оры подачи топлива к карбюратору</w:t>
            </w:r>
            <w:r>
              <w:rPr>
                <w:sz w:val="20"/>
                <w:szCs w:val="20"/>
              </w:rPr>
              <w:t xml:space="preserve">: бензобак, топливные фильтры, топливный насос, топливопроводы, устройства подогрева горючей смеси. Электронная система впрыска бензина. Система выпуска отработавших газов. Каталитические нейтрализаторы газов. Привод управления карбюратором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жекторные системы питания с механическим и электронным управлением.  Устройство и принцип работы. Назначение, расположение и взаимодействие приборов (схема системы)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смеси. Адаптация смеси к особым условиям работы двигателя (обогащение при пуске холодного двигателя, после запуска и при  прогреве, при частичной нагрузке, при полной нагрузке, в режиме холостого хода). Система смесеобразования: одноточечный и много точечный впрыск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52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 подачи топлива, назначение, устройство и принцип работы ее деталей (топливный  насос, топливный фильтр, топливная магистраль, регулятор давления топлива,  топливные форсунки).  Система датчиков для сбора данных.  Дозировка топлива. Преимущества топливных систем с инжектором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ие занятия 5-6 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-24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борка и сборка карбюраторов</w:t>
            </w:r>
            <w:r>
              <w:rPr>
                <w:sz w:val="20"/>
                <w:szCs w:val="20"/>
              </w:rPr>
              <w:t>. Ознакомление с монтажом деталей. Поиск и определение неисправносте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26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борка и сборка топливных насосов, топливных фильтров, топливных магистралей  карбюраторных двигателей внутреннего сгорания (ДВС)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7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 питания дизель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вигателя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ципиальная схема системы питания дизельных двигателей. Приборы системы пита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0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, устройство топливного насоса высокого давления (ТНВД). Устройство и работа насосной секци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, устройство и работа форсунки. Автоматический регулятор частоты вращения коленчатого вала двигателя, его работа. Автоматическая муфта опережения впрыска топлив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подачи топлива: подкачивающий насос, топливопроводы высокого и низкого давле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боры очистки воздуха. Устройства для подогрева воздуха. Приборы для турбонадува (турбокомпрессор)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и действие привода управления подачей топлив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7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28</w:t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ятие  с  двигателя  ТНВД.  Разборка, изучение устрой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форсунки, разборка, изучение устройства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борка и испытания  форсу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8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 питания двигателя о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азобаллонной установки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-30</w:t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оры газобаллонных установок</w:t>
            </w:r>
            <w:r>
              <w:rPr>
                <w:sz w:val="20"/>
                <w:szCs w:val="20"/>
              </w:rPr>
              <w:t>: баллоны (ресивер), испаритель, карбюратор-смеситель, редукторы  высокого и низкого давления, маномет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риборами газобаллонных установок. Пуск и работа двигателя  с  газа на бензин и обратно.  Остановка  двигателя.  ТБ  при технической эксплуатации газобаллонных автомобилей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85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9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истема электроснабжения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нение электрической энергии на автомобиле. Источники и потребители электроэнергии. Электрические цепи. Электромагнитная индукция.  Полупроводниковые приборы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ие сведения о системе электроснабжения автомобиля. Схемы систем электроснабжения, применяемых на автомобилях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точники тока. Назначение, общее устройство и принцип работы аккумуляторов. Соединение аккумуляторов в батарею. Устройство аккумулятор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устройство и маркировка аккумуляторной батареи. Электролит Меры предосторожности при обращении и приготовлении электролита.  Гарантийные сроки работы аккумуляторных батарей (АКБ). Хранение и сроки службы АКБ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85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ятие о сульфитации, ее признаки. Основные  электротехнические показатели АКБ. Технология подготовки к работе новых АКБ. Режимы зарядки АКБ.   Отключение АКБ от «массы» автомобиля. Способы устранения сульфитаци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генераторах: назначение и типы  генераторных  установок,  принцип  их работы. Типы реле-регуляторов, работающих с генератора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и работа генераторной установки постоянного тока Г-130 и  реле-регулятора РР-130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и работа генераторной установки переменного тока Г-2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-транзисторный реле-регулятор РР-362 (350)  Интегральный регулятор напряжения. Транзисторный реле-регулятор РР-356 (КамАЗ)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исправности систем электроснабжения, способы их обнаружения. Операции по техническому обслуживанию и рекомендации по их выполнению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зажигания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значение, устройство и принцип работы контактной (батарейной) системы зажигания. Цепи токов низкого и высокого напряжения. Работа системы зажигания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 устройство и работа катушки зажигания. Назначение, устройство добавочного резистора (вариатора)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устройство и работа прерывателя распределителя и конденсатора. Зазор между контактами прерывателя и его влияние на работу системы зажигания. Регулировка зазор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устройство и работа свечей зажигания. Зазор между электродами свечи  и его влияние на работу двигателя. Назначение, устройство комбинированного  включателя зажигания и стартера. Влияние момента зажигания на мощность, экономичность и тепловой режим двигател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ежение зажигания, зависимость угла опережения зажигания от  частоты вращения коленчатого вала двигателя. Вакуумный и центробежный регуляторы опережения зажигания. Октан-корректор. Порядок  установки  зажигания. 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актно-транзисторная система зажигания, ее достоинства, особенности  устройства и принцип работы приборов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есконтактно-транзисторные системы зажигания,  их  достоинства  и  особенности устройства приборов. Устройство  магнитоэлектрического  датчика  (датчик  Холла).                     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ые неисправности систем зажигания и способы их обнару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ТО и рекомендации по его выполнению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1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Электропусковая систе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, устройство системы пуска. Назначение, устройство и работа стартера. Электродвигатель. Устройство и работа приводов стартера (включатель, реле включения, тяговое реле, роликовая муфта свободного хода)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электропусковых систем карбюраторных и дизельных двигателей. Правила пользования стартером.  Типы устройств, применяемых для облегчения пуска холодного двигателя. Устройство и работа электрофакельного подогревателя. Назначение,  устройство  и  принцип  работы  пусковых  подогревателей. Правила пользования  и меры предосторожности. Операции  технического  обслуживания электропусковых систем и рекомендации по их выполнению. Основные неисправности. Способы обнаружения, оборудование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1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D0D0D"/>
                <w:sz w:val="20"/>
                <w:szCs w:val="20"/>
              </w:rPr>
              <w:t>Практические занятия 8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-18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D0D0D"/>
                <w:sz w:val="20"/>
                <w:szCs w:val="20"/>
              </w:rPr>
              <w:t>Снятие и разборка стартера, определение неисправности.</w:t>
            </w:r>
          </w:p>
          <w:p>
            <w:pPr>
              <w:pStyle w:val="Normal"/>
              <w:jc w:val="both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Сборка, регулировка стартера и установка на автомобиль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12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нтрольно-измерительные приборы. Системы освещения и световой сигнализации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начение контрольно-измерительных приборов. Приборы контроля зарядки АКБ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боры контроля температуры. Приборы контроля давления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боры контроля уровня топлива Приборы измерения скорости движения и пройденного пути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системе освещения. Применяемые лампы. Маркировка ламп. Фары, подфарники, задние фонари и др. Центральный и ножной переключатели свет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типы светосигнальных приборов. Приборы сигнализации торможения, заднего хода, аварийная сигнализац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1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хемы включения приборов освещения и световой сигнализации. Устройство и работа прерывателя указателей поворотов. Неисправности, их причины и способы обнаружения.  Операции по техническому обслуживанию систем освещения и сигнализаци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</w:rPr>
              <w:t xml:space="preserve">Проверка технического состояния контрольно-измерительных приборов (КИП)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онтаж  КИП на автомобиле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</w:rPr>
              <w:t>Определение светотехнических характеристик и проверка технического  состояния осветительных приборов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</w:rPr>
              <w:t xml:space="preserve">Определение светотехнических характеристик и проверка технического состояния светосигнальных приборов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13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оборудование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общее устройство и принцип работы звукового сигнала. Устройство и принцип действия реле сигналов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лектродвигатели малогабаритные постоянного тока: отопителя кабины, вентиляции, стеклоочистителя с электроприводом и др. 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85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ежима принудительного  холостого хода двигател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устройство системы управления экономайзером принуди тельного холостого ход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ципы построения схем электрооборудования. Правила включения источников и потребителей электроэнерги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42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электрических цепей от перегрузок. Устройство предохранителей. Назна-чение коммутационной аппаратуры, ее классификация. Устройства для защиты радио и теле приема от помех, создаваемых приборами  электрооборудова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72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оверка технического состояния электромеханических приборов дополнительно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</w:rPr>
              <w:t>го оборудования. Изучение устройства звукового сигнала, реле сигналов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</w:rPr>
              <w:t>Монтаж схем электрооборудования автомобилей, системы принуди тельного холостого хода, предохранителей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онтаж  приборов электрооборудования на автомобиле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</w:rPr>
              <w:t>Проверка технического состояния бортовой сети и коммутационной аппаратуры и устройства для снижения радиопомех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14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схема трансмисси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цепление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начение трансмиссии автомобиля. Схемы трансмиссий с одним или несколькими мостами. Колесная формул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ставные части трансмиссии. Назначение, типы и принцип действия сцеплен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работа однодискового сцепления ГАЗ3306, ЗИЛ130 (4314)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бенности устройства 2-х дискового сцепления МАЗ, КамАЗ. Механический и гидравлический приводы выключения сцепле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тройство и принцип работы усилителей приводов выключения сцепления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5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ка передач. Раздаточная короб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-32</w:t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значение коробки переменных передач (КПП</w:t>
            </w:r>
            <w:r>
              <w:rPr>
                <w:sz w:val="20"/>
                <w:szCs w:val="20"/>
              </w:rPr>
              <w:t>). Принципиальная схема коробки передач. Передаточное число. Устройство и работа четырехступенчатой коробки передач автомобиля ГАЗ53А (ГАЗ3307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стройство  и  работа  пятиступенчатой коробки передач автомобиля ЗИЛ130 (ЗИЛ4333)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-34</w:t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9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есятиступенчатая коробка передач</w:t>
            </w:r>
            <w:r>
              <w:rPr>
                <w:sz w:val="20"/>
                <w:szCs w:val="20"/>
              </w:rPr>
              <w:t>. Механизм переключения передач. Дистан-ционный привод управления механизмом переключения передач автомобилей МАЗ, КамАЗ). Делитель передач. Управление механизмом переключения передач с делителем. Назначение, принцип действия и устройство синхронизатор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значение, устройство и работа раздаточной коробки (РК) автомобиля ГАЗ66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 устройства раздаточной коробки. ЗИЛ131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главной передачи, дифференциала и полуосей. Принцип  действия и устройство карданной передачи. Типы  карданных  передач.  Карданный   шарнир,  промежуточная опор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ая передача, ее устройство, принцип действия, передаточное число. Типы главных передач. Двойная главная передача большегрузных автомобилей ЗИЛ4314 и МАЗ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ифференциал.  Назначение, устройство и работа шестерёнчатого дифференциала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ЗИЛ, МАЗ). Особенности устройства кулачкового дифференциала повышенного трения автомобиля ГАЗ66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луоси. Их соединения с дифференциалом и со ступицами колес. Средний и задний ведущие мосты.  Межосевой дифференциал, механизм блокировки межосевого дифференциала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цы ведущих мостов. Колесные передачи планетарного тип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7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довая част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ущая система. Назначение и типы рам. Соединение агрегатов и механизмов с рамой. Тягово-сцепное устройство. Несущий кузов легкового автомобиля и автобус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дняя ось (мост) грузовых автомобилей. Ступицы передних колес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дний управляемый мост автомобилей повышенной проходимо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ЗИЛ-131, Урал-375, ГАЗ-66). 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типы подвесок. Передняя, задняя и балансирная  подвески грузовых автомобилей. Независимая подвеска  легкового автомобиля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мортизаторы. Назначение, устройство, работа. Амортизационные  жидк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абилизация управляемых колес. Поперечный и продольный наклоны шкворня. Развал и схождение передних колес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типы колес. Колеса с глубоким и плоским ободом. Замочное и бортовое кольцо. Крепление колес. Держатель запасного колеса.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атическая  шина.  Элементы и материал шин.  Крепление шины на ободе колеса. Значение балансировки колес. Классификация шин по назначению, типу, конструкции рисунку протектора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32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ировка шин и камер. Шины со съемным протектором. Бескамерные и шипованные шины. Размеры и обозначения, нормы давление и нагрузки на шины. Нормы пробега шин. Правила обращения с шинами. Приемы монтажа и демонтажа шин. Правила эксплуатации, хранения и отбора шин для восстановле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8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левое управление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-36</w:t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значение, расположение и принцип действия  рулевого управления. </w:t>
            </w:r>
            <w:r>
              <w:rPr>
                <w:sz w:val="20"/>
                <w:szCs w:val="20"/>
              </w:rPr>
              <w:t xml:space="preserve"> Схема поворота автомобиля Типы рулевых механизмов. Значение передаточного числа рулевого механизма для повышения маневренности автомобиля. Травмобезопасное рулевое управлени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, устройство и  работа  рулевого  механизма  типа «червяк-ролик» (ГАЗ53А). Особенности устройства рулевого управления автомобиля ГАЗ-66 с гидроусилителем. Карданный вал РУ, назначение и работа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илитель рулевого привода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 Применяемые масла.  Насос усилителя, его привод, работа.  Натяжение ремня.  Радиатор охлаж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левой механизм ЗИЛ130, с двумя рабочими парами (винт-гайка; рейка-сектор).  Устройство и рабо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од рулевого управления. Рулевой привод при независимой подвеске передних управляемых колес. Влияние тех. состояния рулевого управления на безопасность дорожного движения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Практические занятия 10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37-38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Снятие и разборка рулевого механизма без усилителя.  </w:t>
            </w:r>
          </w:p>
          <w:p>
            <w:pPr>
              <w:pStyle w:val="Normal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Сборка рулевого механизма и установка на автомобиль.</w:t>
            </w:r>
          </w:p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</w:rPr>
              <w:t>Снятие, разборка-сборка рулевого механизма с гидроусилителем, изучение устройства, установка на автомобиль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9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мозные системы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ипы тормозных систем и тормозных механизмов. Общее устройство тормозной системы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и принцип работы тормозной системы с гидравлическим приводом, ее приборы, механизмы, соединения и детали.  Жидкость для привода тормозов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вакуумный усилитель тормозов. Разделитель привода тормозов и регулятор давления тормозных сил, назначение, устройство и работа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1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рмозная система с пневматическим приводом, её приборы, механизмы, соединения и дета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устройство и работа компрессора, регулятора давления, предохранительного клапана, ресиверов, тормозного крана ЗИЛ-13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варийного растормаживания стояночного тормоза. Выводы для питания сжатым воздухом остальных потребителей. Система регулирования давле-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воздуха в шинах. Тормозные камеры,  пружинные энергоаккумуляторы,  рес-сиверы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хранители от замерзания конденсата, защитные клапаны и другие устройства пневматической системы. Стояночный тормоз с ручным приводом. Назначение, устройство и работа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зов, кабина, платформа дополнительное оборудование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а и платформа грузового автомобиля. Кузов легкового автомобиля. Устройство для опрокидывания и запирания кабины. Ограничитель подъема, отопитель, катафоты, вентиляция кабины..Регулировочные устройства положения сиденья водителя, ремни безопасности, замки дверей, стеклоочистители, омыватели ветрового стекла, стеклоподъемники противосолнечные козырьки,  зеркала заднего вида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принцип действия и устройство подъемного механизма автомобилясамосвала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хника безопасности (ТБ)  при работе. Правила и сроки смены масла. Грузоподъемный задний борт,  привод управления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мобильная лебедка, её назначение, привод, правила пользования ею.  Опорно-сцепное и тягово-сцепное устройства автомобиля-тягач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Лабораторные занятия 1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15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b/>
                <w:color w:val="0D0D0D"/>
                <w:sz w:val="20"/>
                <w:szCs w:val="20"/>
              </w:rPr>
              <w:t>39-40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b/>
                <w:color w:val="0D0D0D"/>
                <w:sz w:val="20"/>
                <w:szCs w:val="20"/>
              </w:rPr>
              <w:t xml:space="preserve">Монтаж узлов и деталей стеклоочистителей, отопителя  кабины, механизма подъема стекла, запорных устройств, дверей, бортов, буксирных приспособлений. </w:t>
            </w:r>
            <w:r>
              <w:rPr>
                <w:color w:val="0D0D0D"/>
                <w:sz w:val="20"/>
                <w:szCs w:val="20"/>
              </w:rPr>
              <w:t>Монтаж узлов и деталей подъемного устройства автомобиля-самосвала, лебедки, седельно-сцепного устройств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Практические занятия 11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41-42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Разборка  и  сборка  стеклоочистителей,  отопителя  кабины,  механизма подъема стекл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1-2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4 семестр 20 часов</w:t>
            </w:r>
          </w:p>
          <w:p>
            <w:pPr>
              <w:pStyle w:val="Normal"/>
              <w:jc w:val="both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Разборка  и  сборка  запорных устройств  дверей, бортов кузова и др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2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техническ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модинамики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 термодинамических процессах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кон термодинамик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состояния газа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фическое изображение процессов в Р\/  координатах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термодинамик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ы теплового двигателя. ( в Р\/ координатах, Карно), КПД циклов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22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еоретические и действительные циклы двигателей внутреннего сгорания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оретические циклы ДВС. Принятые допущения. Циклы с подводом теплоты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ческий КПД циклов. 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тельные циклы четырехтактного карбюраторного двигателя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е циклы четырехтактного дизельного двигателя и его Отличие действительных циклов карбюраторного двигател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ма 1.23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ные и  экономические показатели, тепл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 двигателя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индикаторное давление, индикаторная мощность, индикаторное КПД и индикаторная диаграмм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мощность. Литровая мощность и топливная экономичность двигател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количества теплоты. Уравнение теплового баланса. 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6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на тепловой баланс частоты вращения и нагрузки двигател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1.2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динамик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6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свойства жидкостей. Единицы давле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ток жидкости, расход и  виды движения жидкости. Контроль знани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1.25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еобразование в карбюраторных и дизельных двигателях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6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рбюрация. Требования к составу горючей смеси карбюраторных двигателей. Смесеобразование в карбюраторных двигателях внутреннего сгорания.  Характеристики карбюраторов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лассификация камер сгорания. Способы смесеобразования в дизельных двигателях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1.2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стики двигателей. Испытания двигателей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сведения. Скоростные и нагрузочные характеристики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егулировочные характеристики. Детонационные характеристик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и виды испытаний двигателей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ряемые величины. Техника безопасности при испытаниях двигателе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1.2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нематика и динам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вошипно-шатунного 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механизма.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Кинематика кривошипно-шатунного механизма. Типы и схемы механизмов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ть, скорость и ускорение поршня в двигателе. Контроль знани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верка остаточных знаний. Силы и моменты, действующие в механизме одноцилиндрового двигател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орядок работы двигателя и его зависимость от схемы коленчатого вала, числа цилиндров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 и моменты, вызывающие неуравновешенность двигателе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лансировка. Контроль знани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ма 1.2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механизмов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 двиг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, предъявляемые к конструкциям кривошипно-шатун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ханизмов (КШМ)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, предъявляемые к конструкциям газораспределительных механизмов</w:t>
            </w:r>
            <w:r>
              <w:rPr>
                <w:sz w:val="22"/>
                <w:szCs w:val="22"/>
              </w:rPr>
              <w:t xml:space="preserve"> (ГРМ)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, предъявляемые к конструкциям систем охлаждения и смазки ДВС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, предъявляемые к конструкциям систем питания ДВС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ерспективы развития конструкций автомобильных двигателей. Автомобильные газотурбинные установки. Наддув двигателей. Впрыск легкого топлива. Факельное зажигание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оторно-поршневые двигатели. Многотопливные двигатели.  Электрический двигатель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29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Эксплуатационно-технические свойства автомобилей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45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4</w:t>
            </w:r>
          </w:p>
        </w:tc>
        <w:tc>
          <w:tcPr>
            <w:tcW w:w="73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е об основных эксплуатационных свойствах автомобилей</w:t>
            </w:r>
            <w:r>
              <w:rPr>
                <w:sz w:val="20"/>
                <w:szCs w:val="20"/>
              </w:rPr>
              <w:t xml:space="preserve">: средняя скорость движения, проходимость, экономичность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основных технических свойствах автомобилей: устойчивость, управляемость, долговечность и др.Силы, действующие на автомобиль. Сила тяги на ведущих колесах автомобиля.   К.п.д. трансмиссии. Тяговая характеристика автомобиля.Сопротивление дороги. Сопротивление воздуха. Уравнение движения автомобиля. Сила тяги по условиям сцепления шин с дорогой. Реакции дорог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6</w:t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1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яговая динамичность автомобиля. Силовой баланс автомобиля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ной баланс автомобил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8</w:t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1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Тяговые испытания автомобиля на динамичность. Виды, методы и условия испытаний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ура для дорожных  испытаний автомобиля на динамичность. Стенды для испытаний автомобиле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тормозной динамике. Экспериментальное определение показателей тормозных свойств автомобил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10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1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Тормозная сила на колесах автомобиля</w:t>
            </w:r>
            <w:r>
              <w:rPr>
                <w:sz w:val="20"/>
                <w:szCs w:val="20"/>
              </w:rPr>
              <w:t>. Распределение тормозной силы между ко- лесами автомобиля. Способы торможения автомобил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Измерители и показатели топливной экономичности. Уравнение расхода топлива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ияние эксплуатационных факторов на топливную экономичность. Понятие о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х расхода топлив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оперечной и продольной устойчивост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лияние конструктивных и эксплуатационных факторов на поперечную устойчивость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тические скорости по условиям управляемости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 углов  поворота  управляемых колес, их стабилизация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лияние колебаний на человека. Измерение плавности хода. Способы повышения плавности хода автомобил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онятие о проходимости автомобиля. Испытания автомобилей на проходимость. Требования к проходимости автомобиля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Геометрические показатели проходимости. Опорно-тяговые показатели проходимости. Устройства для повышения проходимости. Специальные типы автомобилей высокой проходимост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30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нструкции трансмиссий автомобилей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лассификация трансмиссий (ступенчатая механическая, гидромеханическая, гидрообъемная, электромеханическая)  и требования к ним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лассификация сцеплений и требования к ним. Особенности конструкций сцеплений. Материалы деталей сцепления и тенденции его развития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ступенчатых коробок передач и требования к ним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гидромеханических коробок передач и требования к  ним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лассификация карданных передач и требования к ним. Материалы основных де- талей карданной передач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лассификация ведущих мостов и требования к ним. Обслуживание ведущего моста и материалы для его лить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31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рукции ходовой части, кузовов и кабин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2</w:t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1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лассификация подвесок и требования к ним</w:t>
            </w:r>
            <w:r>
              <w:rPr>
                <w:sz w:val="20"/>
                <w:szCs w:val="20"/>
              </w:rPr>
              <w:t>.  Амортизаторы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невматическая и гидропневматическая подвески.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колес и шин и требования к ни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нструкции  автомобильных  шин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нжеронные и хребтовые  рамы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зова легковых автомобилей и автобусов. Кузов грузового автомобил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14</w:t>
            </w:r>
          </w:p>
        </w:tc>
        <w:tc>
          <w:tcPr>
            <w:tcW w:w="7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рулевых управлений автомобилей и требования к ни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Рулевые приводы и усилители рулевых приводов. Материалы дета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тормозных систе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тормозным системам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33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нструкции специализированного подвижного состава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16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и классификация автомобилей-самосвалов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-18</w:t>
            </w:r>
          </w:p>
        </w:tc>
        <w:tc>
          <w:tcPr>
            <w:tcW w:w="7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ъемные механизмы и платформы автомобилей-самосвал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и классификация автомобилей-цистер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бенности конструкций автомобилей цистерн для различных грузов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значение и классификация автомобилей-рефрижераторов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конструкций и способы охлажде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 автомобилей-поездов и их преимуществ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собенности конструкций автомобилей-тягаче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овка автомобиля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сновные направления развития конструкции автомобиля. Понятие об электромобиле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20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иф. зачет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32" w:hRule="atLeast"/>
        </w:trPr>
        <w:tc>
          <w:tcPr>
            <w:tcW w:w="10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  </w:t>
            </w:r>
            <w:r>
              <w:rPr>
                <w:color w:val="0D0D0D"/>
                <w:sz w:val="20"/>
                <w:szCs w:val="20"/>
              </w:rPr>
              <w:t>1.  Р</w:t>
            </w:r>
            <w:r>
              <w:rPr>
                <w:bCs/>
                <w:color w:val="0D0D0D"/>
                <w:sz w:val="20"/>
                <w:szCs w:val="20"/>
              </w:rPr>
              <w:t xml:space="preserve">абота с учебной литературой и конспектом для выполнения домашнего задания:  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  <w:t xml:space="preserve">    </w:t>
            </w:r>
            <w:r>
              <w:rPr>
                <w:bCs/>
                <w:color w:val="0D0D0D"/>
                <w:sz w:val="20"/>
                <w:szCs w:val="20"/>
              </w:rPr>
              <w:t>2.  Подготовка к лабораторно-практическим  занятиям с использованием методических рекоменд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D0D0D"/>
                <w:sz w:val="20"/>
                <w:szCs w:val="20"/>
              </w:rPr>
              <w:t xml:space="preserve">    </w:t>
            </w:r>
            <w:r>
              <w:rPr>
                <w:bCs/>
                <w:color w:val="0D0D0D"/>
                <w:sz w:val="20"/>
                <w:szCs w:val="20"/>
              </w:rPr>
              <w:t>3.  Оформление отчетов по лабораторно практическим занятиям;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D0D0D"/>
                <w:sz w:val="20"/>
                <w:szCs w:val="20"/>
              </w:rPr>
              <w:t xml:space="preserve">    </w:t>
            </w:r>
            <w:r>
              <w:rPr>
                <w:bCs/>
                <w:color w:val="0D0D0D"/>
                <w:sz w:val="20"/>
                <w:szCs w:val="20"/>
              </w:rPr>
              <w:t>4.  Подготовка материала для выступления по предложенной преподавателем теме;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D0D0D"/>
                <w:sz w:val="20"/>
                <w:szCs w:val="20"/>
              </w:rPr>
              <w:t xml:space="preserve">    </w:t>
            </w:r>
            <w:r>
              <w:rPr>
                <w:bCs/>
                <w:color w:val="0D0D0D"/>
                <w:sz w:val="20"/>
                <w:szCs w:val="20"/>
              </w:rPr>
              <w:t xml:space="preserve">5.  Изучение учебного материала, вынесенного на самостоятельное изучение;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  <w:t xml:space="preserve">    </w:t>
            </w:r>
            <w:r>
              <w:rPr>
                <w:bCs/>
                <w:color w:val="0D0D0D"/>
                <w:sz w:val="20"/>
                <w:szCs w:val="20"/>
              </w:rPr>
              <w:t>6.  Выполнение реферата (доклада) в соответствии с перечнем, выданным преподавателем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2" w:hRule="atLeast"/>
        </w:trPr>
        <w:tc>
          <w:tcPr>
            <w:tcW w:w="10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right="-126" w:hanging="0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3" w:hRule="atLeast"/>
        </w:trPr>
        <w:tc>
          <w:tcPr>
            <w:tcW w:w="10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right="-126" w:hanging="0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Примерная тематика контрольных работ по разделу 1</w:t>
            </w:r>
          </w:p>
          <w:p>
            <w:pPr>
              <w:pStyle w:val="Normal"/>
              <w:ind w:left="65" w:right="-1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. Кривошипно-шатунный механизм автомобиля ЗИЛ (МАЗ);</w:t>
            </w:r>
          </w:p>
          <w:p>
            <w:pPr>
              <w:pStyle w:val="Normal"/>
              <w:ind w:left="65" w:right="-126" w:hanging="0"/>
              <w:jc w:val="both"/>
              <w:rPr/>
            </w:pPr>
            <w:r>
              <w:rPr>
                <w:sz w:val="20"/>
                <w:szCs w:val="20"/>
              </w:rPr>
              <w:t>Двигатель. Газораспределительный механизм автомобиля ГАЗ-53 (ЗИЛ, КамАЗ);</w:t>
            </w:r>
          </w:p>
          <w:p>
            <w:pPr>
              <w:pStyle w:val="Normal"/>
              <w:ind w:left="65" w:right="-1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 охлаждения. Водяной насос (Радиатор);</w:t>
            </w:r>
          </w:p>
          <w:p>
            <w:pPr>
              <w:pStyle w:val="Normal"/>
              <w:ind w:left="65" w:right="-1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мазки. Масляный насос (центрифуга,  фильтр грубой очистки, система вентиляции картера);</w:t>
            </w:r>
          </w:p>
          <w:p>
            <w:pPr>
              <w:pStyle w:val="Normal"/>
              <w:ind w:left="65" w:right="-1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ы питания карбюраторного двигателя. Карбюратор (бензонасос, воздушный фильтр); </w:t>
            </w:r>
            <w:r>
              <w:rPr>
                <w:b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65" w:right="-126" w:hanging="0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Источники тока Аккумуляторная батарея (Генераторы. Реле-регуляторы);  </w:t>
            </w:r>
          </w:p>
          <w:p>
            <w:pPr>
              <w:pStyle w:val="Normal"/>
              <w:ind w:left="65" w:right="-126" w:hanging="0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Системы зажигания. Прерыватель-распределитель (катушка зажигания, транзисторный коммутатор, датчик Холла);</w:t>
            </w:r>
          </w:p>
          <w:p>
            <w:pPr>
              <w:pStyle w:val="Normal"/>
              <w:ind w:left="65" w:right="-126" w:hanging="0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Система пуска. Стартер. (Средства облегчающие пуск двигателя при низких температурах);  </w:t>
            </w:r>
          </w:p>
          <w:p>
            <w:pPr>
              <w:pStyle w:val="Normal"/>
              <w:ind w:left="65" w:right="-126" w:hanging="0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Контрольно-измерительные приборы. Указатели температуры (указатели давления, спидометры и тахометры, указатель уровня топлива); </w:t>
            </w:r>
          </w:p>
          <w:p>
            <w:pPr>
              <w:pStyle w:val="Normal"/>
              <w:ind w:left="65" w:right="-126" w:hanging="0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Ходовая часть: передний, средний и задний мосты, подвеска и ее типы, колеса и шины, передняя ось легкового автомоби-</w:t>
            </w:r>
          </w:p>
          <w:p>
            <w:pPr>
              <w:pStyle w:val="Normal"/>
              <w:ind w:left="65" w:right="-126" w:hanging="0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ля при</w:t>
            </w:r>
            <w:r>
              <w:rPr>
                <w:color w:val="0D0D0D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>независимой подвеске, балансирная подвеска автомобилей повышенной проходимости;</w:t>
            </w:r>
          </w:p>
          <w:p>
            <w:pPr>
              <w:pStyle w:val="Normal"/>
              <w:ind w:left="65" w:right="-126" w:hanging="0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Рулевое управление без усилителя и с гидроусилителем; </w:t>
            </w:r>
          </w:p>
          <w:p>
            <w:pPr>
              <w:pStyle w:val="Normal"/>
              <w:ind w:left="65" w:right="-126" w:hanging="0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Тормозные системы с гидравлическим и пневматическим приводами; 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>Кузов, кабина,  грузовая платформа, дополнительное оборудование (лебедка, подъемное устройство автомобиля-самосвала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10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0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борка автомобиля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монт двигателей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монт приборов электрооборудования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ка и испытание двигателей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рка работы двигател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Calibri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highlight w:val="yellow"/>
              </w:rPr>
              <w:t>ПМ</w:t>
            </w:r>
            <w:r>
              <w:rPr>
                <w:b/>
                <w:sz w:val="20"/>
                <w:szCs w:val="20"/>
                <w:highlight w:val="yellow"/>
              </w:rPr>
              <w:t xml:space="preserve"> 2.</w:t>
            </w:r>
          </w:p>
          <w:p>
            <w:pPr>
              <w:pStyle w:val="Normal"/>
              <w:jc w:val="center"/>
              <w:rPr>
                <w:bCs/>
                <w:color w:val="0D0D0D"/>
                <w:sz w:val="20"/>
                <w:szCs w:val="20"/>
                <w:highlight w:val="yellow"/>
              </w:rPr>
            </w:pPr>
            <w:r>
              <w:rPr>
                <w:color w:val="0D0D0D"/>
                <w:sz w:val="20"/>
                <w:szCs w:val="20"/>
                <w:highlight w:val="yellow"/>
              </w:rPr>
              <w:t>Организация и проведение работ по  техническому обслуживанию и ремонту автотранспорта..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4 семестр 8 час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 2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ехническое обслуживание и ре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онт автомобильного транспорта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истема технического обслуживания и ремо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ей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</w:t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ведение: </w:t>
            </w:r>
            <w:r>
              <w:rPr>
                <w:sz w:val="20"/>
                <w:szCs w:val="20"/>
              </w:rPr>
              <w:t>Задачи предмета, связь с другими предметами, роль в подготовке специалистов по эксплуатации автотранспорта. Влияние качества ТО на работоспособность и надежность машин. Ремонтно-обслуживающая база предприятий, ее фун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 исправность, неисправность, работоспособность, отказ автомобиля. Классификация износов автомобилей. Естественные и аварийные износы. Причины, вызывающие появление износов и пути увеличения срока службы детале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1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1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нятие о старении автомобиля и его предельном состоянии</w:t>
            </w:r>
            <w:r>
              <w:rPr>
                <w:sz w:val="20"/>
                <w:szCs w:val="20"/>
              </w:rPr>
              <w:t>. Закономерности из-носа деталей, подвижных и неподвижных сопряжений. Определение срока службы. Методы определения. Меры, предупреждающие интенсивность изнашивания и расходы, связанные с ТО и ремонтом автомоби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планово-предупредительной системы ТО и ремонта автомобилей. Её влияние на работоспособность автомобилей.  Задачи ТО и ремонта. Виды, периодичность ТО и ремонтов. Основные понятия: диагностирование, срок службы, ремонт, срок гарантии, амортизационный срок. Коэффициенты технической готовности машин и пути их повышения. Пути сокращения времени ТО и ремо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ые  и  стационарные средства обслуживания и ремонта.  Их  модификации и расшифровка. Перспективные методы и средства обслуживания и ремонт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занятия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6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нализ передвижных средств  технического обслуживания и ремонта автомобиле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редства технического обслуживания автомобильного парка 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Станции ТО.</w:t>
            </w:r>
            <w:r>
              <w:rPr>
                <w:sz w:val="20"/>
                <w:szCs w:val="20"/>
              </w:rPr>
              <w:t xml:space="preserve"> Типовые проекты станций ТО. Назначение и планировка станци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состав и оборудование участков станци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рганизация и технологический процесс ТО и ремонта автомобилей на станциях ТО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Система средств ТО. Назначение и содержание системы ТО и ремонта машин. Специализированный метод обслуживания машин. Значение механизации работ по ТО машин. Места обслуживания машин от места работы до СТО. Стационарные комплексы оборудования и передвижные средства ТО и ремонта маш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ы технического обслуживания автомобилей. Назначение и планировка поста ТО -1 Перечень основного 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сты технического обслуживания автомобилей. Назначение и планировка пос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О -2.  Перечень основного оборудова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92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технические характеристики, устройство, принцип действия оборудования постов. Установки для смазывания и заправки машин. Установки для промывки смазочных систем дизельных и карбюраторных двигателей. Компрессоры. ТО оборудования поста. Основные неисправности. Способы их устране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Площадка наружной мойки. Назначение и планировка пункта чистки и мойки машин. Устройство площадки наружной мойки машин, резервуара, отстойника, маслотопливоуловител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ечные машины для наружной мойки машин, их назначение, технические характеристики. Устройство, принцип работы и ТО  в процессе эксплуатации. Основные неисправности моечных машин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 заправки машин топливом. Назначение и планировка поста. Оборудование и установка резервуаров для топлива. Назначение, техническая характеристика, устройство и оборудование топливозаправочных установок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оборудования поста. Основные неисправности оборудования и способы устране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 технического диагностирования. Назначение и планировка поста Д-1 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х  ремонтных  мастерских и СТО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оста Д-2 в центральных ремонтных мастерских и СТО. Перечень основного оборудования пост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цип работы, обслуживание оборудования постов. Основные неисправности оборудования. Способы устранения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грегаты ТО автомобилей. Назначение и типы агрегатов, их технические характеристики, перечень выполняемых операций. Устройство и принципиальная схема агрегата, принцип работы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Порядок заполнения агрегата нефтепродуктами и водой. Его развертывание и свертывание. Расположение агрегата относительно обслуживаемой машины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Инструмент и приспособления, обслуживание, основные неисправност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ханизированные заправочные агрегаты. Назначение и типы агрегатов. Технические характеристики и перечень выполняемых опер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принципиальная схема агрегата. Принцип работы агрегата при заполнении и выдаче нефтепродуктов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движные ремонтные и ремонтно-диагностические  мастерские. Назначение и типы мастерских. Перечень выполняемых работ и технические характеристик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86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табельное оборудование, инструменты, приспособления  мастерских. Грузоподъемные устройства и электрооборудование мастерских. Электросварочный агрегат мастерских. Особенности назначения и устройства ремонтно-диагностических мастерски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 семестр (40 часов)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D0D0D"/>
                <w:sz w:val="20"/>
                <w:szCs w:val="20"/>
              </w:rPr>
              <w:t>Лабораторные занятия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1-2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</w:rPr>
              <w:t>Анализ оборудования поста технического обслуживания автомобиля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3-4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0D0D0D"/>
                <w:sz w:val="20"/>
                <w:szCs w:val="20"/>
              </w:rPr>
              <w:t>Анализ оборудования площадки наружной мойк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5-6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0D0D0D"/>
                <w:sz w:val="20"/>
                <w:szCs w:val="20"/>
              </w:rPr>
              <w:t>Анализ оборудования поста заправки машин топливом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7-8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0D0D0D"/>
                <w:sz w:val="20"/>
                <w:szCs w:val="20"/>
              </w:rPr>
              <w:t>Анализ оборудования  поста технического диагностирова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9-10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0D0D0D"/>
                <w:sz w:val="20"/>
                <w:szCs w:val="20"/>
              </w:rPr>
              <w:t>Анализ  агрегатов технического обслуживания автомобиле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11-12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нализ  механизированных заправочных агрегатов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3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ехнология и организация ТО и текущего ремонт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ей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ятие о производственном и технологическом процессах, операции и ее составляющих. Задачи проектирования, методика разработки технологических процессов и факторы, влияющие на их структуру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ы проектирования производственных зон и участков АТП: расчет производственной программы по техническому обслуживанию и текущему ремонту АТП (СТОА); расчет численности производственных рабочих, подбор технологического оборудования и расчет площадей производственных зон, участков; выбор метода организации и управления производством ТО и ТР подвижного состав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тодика разработки технологических, маршрутных, операционных или постовых карт; планирование решения с учетом строительных норм и правил и функциональных схем технологических процессов в проектируемом АТП или СТОА.  Единая система технической документации (ЕСТД), ГОСТы на ТО и ремонт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5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ехнологического процесса  текущего ремонта  автомобилей в ремонтных мастерских. Наиболее прогрессивная форма технологического процесса. Краткая характеристика ремонтных мастерских для разных организационных форм технологического процесса. Специализированные отделения ремонтных мастерских: кузнечное, слесарно-механическое, сварочное, столярно-обойное, электротехническое, медницко-жестяницкое, вулканизационное и др. Их краткий обзор. Подъемные и транспортные средства, оборудование и приспособления, применяемые в ремонтных мастерских. Схема технологического процесса текущего ремонта  автомобиле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82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хранения подвижного состава автомобильного транспорта, хранения и учета производственных запасов, топливно-энергетических ресурсов.  Организация управления производством ТО и ТР, автоматизированные системы управления в организации ТО и ТР. Формы и методы организации управления производством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5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и безопасность труда на автомобильном транспорте. Задачи охраны труда. Основные положения трудового законодательства по охране труда. Инструктирование по правилам безопасности труда. Виды инструктажей. Общие требования к территории, основным и вспомогательным помещениям АТП. Порядок передвижения автомобилей в производственных помещениях и на территории предприятия.  Требования безопасности к техническому состоянию автомобилей, прицепов, допускаемым к эксплуатации. Оборудование грузовых автомобилей для перевозки легковоспламеняющихся жидкостей. Опасность отравления выхлопными газами. Меры по предупреждению отравления в гараже и автомобиле. Меры п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рной безопасности  в автотранспортном предприятии и на автомобиле.  Табельный  и противопожарный инвентарь и правила пользования им. Причин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а и правила его тушения на автомобиле и в гараже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9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окружающей среды от вредных воздействий автомобильного транспорта. Единство, целостность и относительно равновесное состояние  биосферы как основные условия развития жизни. Необходимость охраны окружающей сре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вредности автомобильного транспорта и характеристика загрязнений, окружающей среды. Мероприятия по борьбе с шумом,  загрязнениями почвы, атмосферы водной среды, организация производства по принципу замкнутого цикла, переход к безотходной технологии, совершенствование способов утилизации сырья, усиление контроля за предельно допустимыми концентрациями вредных компонентов, поступающих в природную среду. Роль водителей и инженерно-технического персонала в охране окружающей среды.</w:t>
            </w:r>
            <w:r>
              <w:rPr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рование,  его  роль  в техническом обслуживании машин. Задачи, методы и средства диагностирования. Регламентное, заявочное диагностирование. Маршрутная технология диагностирования. Определение основных параметров состояния машин. Прогнозирование остаточного ресурса машин.  Перспективные  методы и средства диагностирования.   Подготовка машины к диагностированию. Диагностирование осмотром,  по внешним признакам и щитовым приборам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сновных технико-экономических показателей (мощность, скорость движения). Правила назначения ремонтных работ по результатам диагностирования  (критические и предельные состояния)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ранспортные средства и оборудование, применяемые при доставке машин. Сдача машин на ТО  и ремонт. Приемосдаточная документация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Лабораторные занятия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14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Диагностирование и прогнозирование остаточного ресурса машин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гностирование 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двигателя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е неисправности двигателя внутреннего сгорания, их внешние признаки и способы определения. Подготовка двигателя к диагностированию. Нормальные, допустимые и предельные параметры технического состояния двигателя. Оценка технического состояния двигателя по внешним признакам, частоте  вращения коленчатого вала, по мощности, часовому расходу топлив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двигателя (ЕО, ТО-1, ТО-2, СО)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приборы, инструменты и материалы, применяемые при ТО и диагностировании двигателя. Определение остаточного ресурса двигателя и экономического эффекта его использова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9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становки двигателя на текущий ремонт. Диагностирование и обслуживание цилиндропоршневой группы и кривошипно-шатунного механизма. Харак-терные неисправности, их внешние признаки и способы определе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тоды диагностирования ЦПГ и КШМ. Диагностирование ЦПГ и КШМ  при неработающем  двигателе.  Нормальные, допустимые и предельные параметры технического состоя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рование ЦПГ и КШМ при работающем двигателе. Нормальные,  допус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имые и предельные параметры состояния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1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рование и обслуживание механизма газораспределения. Характерные неисправности, внешние признаки и способы опред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агностирование ГРМ. Нормальные, допустимые и предельные параметры состояния механизм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1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пособы устранения неисправностей механизма газораспределения. Технология регулировки тепловых зазоров клапанов. Оборудование и инструменты, применяемые при ТО и ремонте кривошипно-шатунного и газораспределительного механизмов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1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рование и обслуживание систем охлаждения и смазки. Характерные неисправности систем охлаждения, их внешние признаки, причины и способы устранения. Диагностирование и обслуживание систем охлаждения. Нормальные и допустимые параметры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1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арактерные неисправности системы смазки, их внешние признаки, причины и способы устранения. Диагностирование и обслуживание системы смазки, порядок смены смазки и промывки системы смазки. Нормальные и допустимые пара метры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носы и повреждения типичных деталей систем охлаждения и смазки.. Способы их определения. Технические условия на выработку детале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приспособления и инструменты, применяемые  при ТО систем охлаждения и смазк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агностирование и обслуживание системы питания. Характерные неисправности сборочных единиц систем питания дизельных и карбюраторных двигателей. Их внешние признаки и способы обнаруже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арактерные неисправности сборочных единиц систем питания дизельных и карбюраторных двигателей. Их внешние признаки и способы обнаруже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рование и обслуживание системы питания. Нормальные, допустимые и предельные параметры технического состояния системы пита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орудование, приспособления,  приборы и инструменты,  применяемые при ТО и ремонте систем питания. Влияние технического состояния и регулировки топливной аппаратуры на экономное расходование топлив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D0D0D"/>
                <w:sz w:val="20"/>
                <w:szCs w:val="20"/>
              </w:rPr>
              <w:t>Лабораторные занятия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-16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Диагностирование  двигател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7-18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Диагностирование  ЦПГ и КШМ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9-20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Диагностирование  ГРМ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1-22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Диагностирование  систем охлаждения и смазк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-24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Диагностирование  системы питания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Практические занятия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26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Техническое обслуживание двигател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28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Техническое обслуживание ЦПГ и КШМ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-30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Техническое обслуживание ГРМ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-32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Техническое обслуживание систем охлаждения и смазк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-34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Техническое обслуживание систем пита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рование трансмиссии. Методы диагностирования. Нормальные и предельные параметры состояния. Приборы и оборудование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арактерные неисправности трансмиссии в целом; признаки, причины и способы  определения и устранения неисправностей. Характерные неисправности сцепления.  Внешние признаки, причины и способы обнаруже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арактерные неисправности сборочных единиц трансмиссии. Внешние признаки, способы обнаружения и устранения (раздаточная ко робка, коробка передач)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арактерные неисправности сборочных единиц трансмиссии. Внешние признаки, способы обнаружения и устранения (главная передача, дифференциал и полуоси)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трансмиссии  (ЕО, ТО-1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обслуживание трансмиссии (ТО-2, СО)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5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иагностирование сборочных единиц ходовой части, параметры состояния. При-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ы и оборудование. Характерные неисправности сборочных единиц  ходовой части, их внешние признаки, способы обнаружения и устранения. Техническое обслуживание  ходовой части. Регулировочные работы по ходовой части. Оборудование и инструменты, материалы, применяемые при ТО. Влияние диагностирования на снижение стоимости ТО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иагностирование и обслуживание тормозной системы. Характерные неисправности сборочных единиц тормозных механизмов колес. Характерные неисправности сборочных единиц тормозных систем с пневмоприводном, их внешние признаки и способы определения. 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арактерные неисправности сборочных единиц тормозных систем с гидроприводом, их внешние признаки и способы определения.  Диагностирование сборочных единиц по маршрутной технологии. Нормальные и допустимые и предельные параметры состоя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хническое обслуживание тормозных систем (ЕО, ТО-1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хническое обслуживание  тормозных систем (ТО-2,  С.О)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очные работы. Оборудование, приспособления, материалы, применяемые при ТО тормозов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1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агностирование и обслуживание рулевого управления. Характерные неисправности сборочных единиц рулевого управления, их внешние признаки и способы обнаружения. Характерные неисправности сборочных единиц усилителя  рулевого управления, их внешние признаки и способы обнаруже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1,2 рулевого управления. Влияние технического состояния рулевого управле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на безопасность движения. Регулировочные работы. Оборудование, приспо-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ения,  материалы,  применяемые при ТО рулевых управлений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 гидравлических систем подвески и амортизаторов. Характерные неисправности сборочных единиц гидравлических систем, амортизаторов, их внешние признаки и способы опред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рование гидравлических систем и амортизаторов. Техническое обслуживание № 1,2.гидравлических систем и амортизаторов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Обслуживание дополнительного оборудования, кузова, кабины, подъемного устройства и грузовой платформы. Неисправности сборочных единиц специального оборудования автомобилей-самосвалов, кузова, кабины, платформы. Внешние признаки, причины, способы и средства их определения и устране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1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ые  работы, выполняемые при техническом  обслуживании кабины, плат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, специального оборудования автомобиля - самосвала и седельного тягач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зированный  инструмент, применяемый при ТО автомобилей самосвалов. Техника безопасности  при  обслуживании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3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ы по ТО кузова легкового автомобиля. Полировка, обслуживание хромированных деталей,  резиновых уплотнителей, обивки. Проверка крепления арматуры кузова (кабины), петель дверей, капота, крышки багажника, их замков,  дверных ручек и т.д.  Проверка действия стеклоочистителей, стеклоподъемников, стеклоомывателе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-36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ое проектирование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-38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ое проектирование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-40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ое проектирование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трансмиссии ходовой част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тормозных систем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ческое обслуживание рулевого управле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дополнительного оборудования, кузова, кабины, грузовой платформы автомобилясамосвала, седельного тягача, лебедк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иагностирование и обслуживание электрооборудования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рование и обслуживание аккумуляторных батарей. Диагностирование аккумуляторных батарей по внешним признакам и с помощью приборов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арак-терные неисправности аккумуляторных батарей. Причины признаки, способы обнаружения и  устранения неисправностей.   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 АКБ  (ТО-1 и ТО-2)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рудование, приборы, прис-пособления, инструмент и материалы. ТБ при обслуживании. Способы заряда аккумуляторных батаре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стирование  и  обслуживание  генераторов, реле-регуляторов. Характерные неисправности генераторов и реле-регуляторов. Причины, признаки, способы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наружения и устранения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агностирование генераторов, реле-регуляторов  по внешним признакам и с помощью приборов. Оборудование, приборы и приспособле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генераторов, реле-регуляторов (ЕО, ТО-1). Оборудование,  приборы приспособления, инструмент и материалы. Техническое обслуживание генераторов, реле-регуляторов (ТО-2, СО). Оборудование,  приборы приспособления, инструмент и материалы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иагностирование и обслуживание приборов освещения и сигнализации, КИП, предохранителей, приборов системы зажигания. Характерные неисправно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ых единиц приборов освещения и сигнализации, КИП, предохранителей приборов системы зажига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агностирование и обслуживание системы пуска и стартера. Характерные неисправности сборочных единиц системы пуска и стартера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1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 № 1 приборов освещения и сигнализации, КИП, приборов зажигания и системы пуска  Оборудование приборы и приспособ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 № 2  приборов освещения и сигнализации, КИП, приборов зажигания и системы пуска  Оборудование приборы и приспособле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проверочный урок по темам 2.1 – 2.6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</w:rPr>
              <w:t>Диагностирование аккумуляторных батаре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</w:rPr>
              <w:t>Диагностирование генераторов и реле-регуляторов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</w:rPr>
              <w:t xml:space="preserve">Диагностирование и </w:t>
            </w:r>
            <w:r>
              <w:rPr>
                <w:sz w:val="20"/>
                <w:szCs w:val="20"/>
              </w:rPr>
              <w:t xml:space="preserve">техническое обслуживание </w:t>
            </w:r>
            <w:r>
              <w:rPr>
                <w:color w:val="0D0D0D"/>
                <w:sz w:val="20"/>
                <w:szCs w:val="20"/>
              </w:rPr>
              <w:t>стартера, КИП, системы освещения, световой и звуковой сигнализаци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</w:rPr>
              <w:t>Техническое обслуживание аккумуляторных батаре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</w:rPr>
              <w:t>Техническое обслуживание генераторов и реле-регуляторов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</w:rPr>
              <w:t>Техническое обслуживание стартера, КИП, системы освещения, световой и звуковой сигнализаци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7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рганизация и технология ремонта автомобиле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Виды,  методы и система ремонта автомобилей. Ремонтопригодность автомоби-</w:t>
            </w:r>
            <w:r>
              <w:rPr>
                <w:sz w:val="20"/>
                <w:szCs w:val="20"/>
              </w:rPr>
              <w:t xml:space="preserve"> лей Задачи  дальнейшего  развития  авторемонтного  производств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рганизация и технология капитального ремонта автомобилей. Основы авторемонтного производства и организации производственного процесса на авторемонтном предприятии. Организация рабочих мест. Организация  контроля  качества ремонт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изводственный и технологический процессы капитального ремонта автомобилей. Пути совершенствования технологии  ремонта машин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 авторемонтных предприятий. Структура авторемонтных пред- приятий. Прием автомобилей и агрегатов в ремонт и хранение ремонтного фонда. Наружная мойка автомобилей и их агрегатов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8. 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борка машин и сбороч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разборки машин. Особенности  разборки типичных соединений  и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яжений.  Сохранение  приработанности  и  обеспечение  сохранности деталей при разборке.  Оборудование,  приспособления и инструменты, применяемые при разборке.  Документация на разборку машин. Безопасность труда при разборке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ы  удаления  различного  рода отложений. Моющие средства и растворы. Оборудование и приспособления. Контроль качества мойки.  Безопасность  труда при  работе с моющими составами и веществам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Разборка машин и сборочных единиц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чистка и мойка сборочных единиц и деталей</w:t>
            </w:r>
            <w:r>
              <w:rPr>
                <w:color w:val="0D0D0D"/>
                <w:sz w:val="28"/>
                <w:szCs w:val="28"/>
              </w:rPr>
              <w:t xml:space="preserve">                                                    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9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овочно-комплектовочные работы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дефектации. Способы и средства, применяемые при дефектации.  Проведение дефектации в процессе разборки. Порядок дефектации типичных деталей и сопряжени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ы определения скрытых дефектов. Определение остаточного срока службы деталей и сопряжений. Основные признаки выбраковки детале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бенности комплектования сборочных единиц и деталей. Оборудование и приспособления. Оформление дефектовочно-комплектовочной документации. Влияние дефектации на себестоимость ремонта машин и расход  запасных  часте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выполнение дефектовочно-комплектовочных работ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0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осстановление посадок и взаимного расположения деталей и сборочных единиц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ы восстановления посадок: регулировкой, перестановкой односторонне изношенных деталей, заменой новыми или деталями ремонтного размер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становление жесткости соединений деталей. Восстановление взаимного  расположения  деталей  и  сборочных  единиц  (механизмов). Способы подгонки, смещения, регулировки, введения промежуточной детал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восстановл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 семестр (40 час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ое проектирование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3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4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ое проектирование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6</w:t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есарно-механические способы ремонта деталей</w:t>
            </w:r>
            <w:r>
              <w:rPr>
                <w:sz w:val="20"/>
                <w:szCs w:val="20"/>
              </w:rPr>
              <w:t>. Цель, область применения и особенности слесарных работ и станочных способов обработки деталей. Выбор установочных баз, оптимальных припусков и режимов, технологических приспо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ений и инструмент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ботка типичных деталей способом дополнительной заготовки. Методы контроля качества обработки детале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щность ремонта деталей сваркой и наплавкой. Подготовка к сварке (наплавке). Выбор способа присадочных материалов и режимов свар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сварки и наплавки: электродуговой и в среде защитных газов. Ос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ности горячей и холодной сварки деталей из чугуна и алюминиевых сплавов. Оборудование, приспособления и инструмент. Сравнительная  технико-экономическая  оценка  различных  способов сварки и наплав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талей и сопряжений полимерными материалами. Полимерные материалы, применяемые при  восстановлении  деталей. Способы и технология нанесения  полимерных  материалов  на  изношенные поверхност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3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 инструменты, применяемые при восстановлении деталей полимерными материалами и при последующей обработке. Контроль качества. Сравни- тельная технико-экономическая оценка заделки трещины в деталях клеем и ручной сварко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талей пластической деформацией (давлением). Процесс восстановления деталей пластической  деформацией. Область применения. Кузнечно-термические способы восстановления деталей деформацие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рудование, приспособления и инструмент, применяемые при восстановлении деталей  пластическим  деформированием.  Контроль  качества  восстановле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1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деталей электролитическим способом.  Область  применения электролитического способа восстановления деталей. Технологический процесс электролитического способа. Типы гальванических и химических покрытий деталей. Область примене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2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борка типичных сопряжений (соединений, передач). Балансировка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сборки, классификация соединений, точность выполнения сборочных операций. Понятие о полной взаимозаменяемости, о селективной и индивидуальной сборке.  Подготовка деталей к сборке. Особенности сборки типичных соединений, сопряжений, подшипников и уплотнений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 приспособления, технологическая документация на сборку машин. Балансировка. Статическая и динамическая балансировки деталей и сборочных единиц. Технология балансировки. Оборудование и приспособле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катка. Её влияние на работоспособность и надежность машин. Экономическая целесообразность применения электрогайковертов и приспособлений при сборке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0"/>
                <w:szCs w:val="20"/>
              </w:rPr>
              <w:t>Сборка типичных сопряжений (соединений, передач).  Балансировк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3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краска и сдача машин в эксплуатацию после ремонта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.  Способы удаления старой краски. Подготовка поверхности к окраске. Лакокрасочные материалы, оборудование и технологическая оснастка. Способы и технологии окраски. Контроль качеств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автомобиля в эксплуатацию после ремонта. Требования, предъявляемые к отремонтированному автомобилю.  Приемо-сдаточная  документац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ивошипно-шатунного и газораспределите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ханизмов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е  условия (ТУ) принятия двигателя на ремонт</w:t>
            </w:r>
            <w:r>
              <w:rPr>
                <w:sz w:val="20"/>
                <w:szCs w:val="20"/>
              </w:rPr>
              <w:t xml:space="preserve">.  Критерии  предельного состояния.  Приемы и способы разборки двигателя. Стенды, приспособления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струменты, применяемые при разборке двигателя. Безопасность труда пр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е двигателей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10</w:t>
            </w:r>
          </w:p>
        </w:tc>
        <w:tc>
          <w:tcPr>
            <w:tcW w:w="7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борка двигателя на сборочные единицы и детали</w:t>
            </w:r>
            <w:r>
              <w:rPr>
                <w:sz w:val="20"/>
                <w:szCs w:val="20"/>
              </w:rPr>
              <w:t>.  Особенности разборки шатунно-поршневой группы. Типичные износы, деформации, повреждения деталей цилиндропоршневой группы (блок-картер, гильзы, поршни). ТУ (технические условия) на ремонт и выбраковку. Способы ремон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Замена поршневых колец и вкладышей коленчатого вала. Технология ремонта сопряженных поверхностей, замены изношенных деталей. Режимы обработки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бор  деталей  и  сборка  шатунно-поршневой  и цилиндропоршневой груп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процесс сборки КШМ двигателя ЗИЛ130. Контроль роль качества ремонт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азборки механизма газораспределения при замене изношенных деталей. Типичные износы и деформации головок блока, клапанов, коромысел, толкателей. Способы определения и устранения. Технология замены отдельных дета- лей. Притирка клапано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е износы, деформации распределительных валов. Технические условия на контроль и сортировку. Технологический процесс восстановления распределительных валов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сборки механизма газораспределения.  Порядок  сборки  головок  цилиндров  двигателей  ЗИЛ,  КамАЗ. Оборудование  и  инструменты,  применяемые  при  ремонте  механизма газораспределения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9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Разборка двигателя на сборочные единицы и детал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Ремонт шатунно-поршневой группы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0D0D0D"/>
                <w:sz w:val="20"/>
                <w:szCs w:val="20"/>
              </w:rPr>
              <w:t>Ремонт газораспределительного механизм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систем охлаждения и смазки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носы и повреждения типичных деталей приборов систем охлаждения и смазки. </w:t>
            </w:r>
            <w:r>
              <w:rPr>
                <w:sz w:val="20"/>
                <w:szCs w:val="20"/>
              </w:rPr>
              <w:t>Способы их определения. Технические условия на выработку детале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14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Ремонт  радиаторов,  типичных деталей масляных насосов и фильтров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1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16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енности сборки масляных и водяных насосов и фильтров</w:t>
            </w:r>
            <w:r>
              <w:rPr>
                <w:sz w:val="20"/>
                <w:szCs w:val="20"/>
              </w:rPr>
              <w:t>. Обкатка и испытания приборов, систем охлаждения и смазки. Оборудование  приспособления 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инструменты,  применяемые при ТО и ремонте. Контроль качества ремонта. ТБ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О и ремонте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риборов системы охлаждения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емонт приборов системы смазк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6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емонт систем питания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-18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зносы и повреждения типичных деталей и прецизионных пар</w:t>
            </w:r>
            <w:r>
              <w:rPr>
                <w:sz w:val="20"/>
                <w:szCs w:val="20"/>
              </w:rPr>
              <w:t>. Способы обнаружения. Технические условия на выработку деталей и прецизионных пар. Ремонт топливных баков, турбокомпрессоров и воздухоочистителе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20</w:t>
            </w:r>
          </w:p>
        </w:tc>
        <w:tc>
          <w:tcPr>
            <w:tcW w:w="7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обенности сборки, регулировки и  испытаний  топливных  насосов, форсунок. </w:t>
            </w:r>
            <w:r>
              <w:rPr>
                <w:sz w:val="20"/>
                <w:szCs w:val="20"/>
              </w:rPr>
              <w:t>насос-форсунок, карбюраторов и бензиновых насосов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2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орудование, приспособления, приборы и инструменты</w:t>
            </w:r>
            <w:r>
              <w:rPr>
                <w:sz w:val="20"/>
                <w:szCs w:val="20"/>
              </w:rPr>
              <w:t>. Контроль качества ремонта. Влияние тех. состояния и регулировки топливной аппаратуры на экономное расходование топлив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>Ремонт систем питания карбюраторных и инжекторных двигателе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Ремонт систем питания дизельных двигателей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Ремонт систем питания газобаллонных автомобилей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7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ка, обкатка и испытания двигателей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-24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вигателя к сборке. Технологическая последовательность сборки двигателей. Особенности сборки-установки гильз, коленчатого вал, маховика, поршней и шатунов и деталей ГРМ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26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бенности установки шатунно-поршневой группы, головок цилиндров, распределительных валов, толкателей, штанг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5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28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катка  и  испытания  двигателей.  Технологическая последовательность.  Режимы и параметры обкатки и испытаний. Внешние признаки нормальной работы двигателя.  Контроль качества ремонта. Особенности обкатки двигателей  КамАЗ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0"/>
                <w:szCs w:val="20"/>
              </w:rPr>
              <w:t>Сборка, обкатка и испытания двигателе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8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емонт рам, рессор, корпусных деталей и кабин, гидравлических систем подвесок, амортизаторов и автомобильных шин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-3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ичные дефекты рам, рессор, корпусных деталей, кабин и способы определения  и  устранения</w:t>
            </w:r>
            <w:r>
              <w:rPr>
                <w:sz w:val="20"/>
                <w:szCs w:val="20"/>
              </w:rPr>
              <w:t>.  Условия на выбраковку.  Технология ремонта рам и рессор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-32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ология ремонта корпусных деталей и кабин</w:t>
            </w:r>
            <w:r>
              <w:rPr>
                <w:sz w:val="20"/>
                <w:szCs w:val="20"/>
              </w:rPr>
              <w:t>. Контроль качества ремонта. Оборудование, приспособления и инструмент. Экономическая эффективность применения пневмоприспособлений и шаблонов при ремонте рам и корпусных детале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-34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зносы и повреждения типичных деталей гидравлических систем подвесок, амортизаторов и автомобильных шин</w:t>
            </w:r>
            <w:r>
              <w:rPr>
                <w:sz w:val="20"/>
                <w:szCs w:val="20"/>
              </w:rPr>
              <w:t>. Способы и средства определения. ТУ на выбраковку. Технология ремонт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0D0D0D"/>
                <w:sz w:val="20"/>
                <w:szCs w:val="20"/>
              </w:rPr>
              <w:t xml:space="preserve">Ремонт рам, кабин и гидравлических систем подвесок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0D0D0D"/>
                <w:sz w:val="20"/>
                <w:szCs w:val="20"/>
              </w:rPr>
              <w:t>Ремонт амортизаторов и автомобильных шин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9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емонт передаточных деталей трансмиссии и ходовой части автомобиля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-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е дефекты деталей карданных и колесных передач: валов, шлицев, осей и т.п. Способы их определения. Технические условия на ремонт. Контроль качества ремонт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-38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ипичные дефекты деталей коробок передач, главных передач: валов, осей и т.п. Способы их определения. Технические условия на ремонт. Контроль качества ремонта. Оборудование, приспособления и инструмент. Эффективность применения специальных заготовок, конструктивных элементов (резьбовых, шлицевых и др.) деталей при ремонте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39-40                     Дифференцированный зачет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color w:val="A6A6A6"/>
                <w:sz w:val="20"/>
                <w:szCs w:val="20"/>
                <w:highlight w:val="lightGray"/>
              </w:rPr>
            </w:pPr>
            <w:r>
              <w:rPr>
                <w:b/>
                <w:color w:val="A6A6A6"/>
                <w:sz w:val="20"/>
                <w:szCs w:val="20"/>
                <w:highlight w:val="lightGray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6A6A6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A6A6A6"/>
                <w:sz w:val="20"/>
                <w:szCs w:val="20"/>
                <w:highlight w:val="lightGray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0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емонт механизмов управления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ные  износы  и  повреждения  сборочных  единиц  сцепления, внешние признаки и способы определения.  ТУ на выбраковку. Технология ремонта. Особенности разборки, замены и ремонта типовых единиц двухдискового и однодискового сцеплений с диафрагменной пружиной. Особенности разборки, сборки и испытаний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1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е износы и повреждения типичных деталей тормозных механизмов, их внешние признаки, способы определения. ТУ на выбраковку. Технология ремонта. Износы и повреждения типичных деталей пневматического привода. Способы определения. ТУ на выбраковку. Технология ремонт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ы и повреждения типичных деталей гидравлического привода. Способы определения. ТУ на выбраковку. Технология ремонт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7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ы и повреждения типичных деталей рулевого механизма и рулевого привода. Способы определения. ТУ на выбраковку. Износы и повреждения типичных деталей гидравлического усилителя рулевого привода. Способы определения. ТУ на выбраковку. Технология ремонта. Особенности разборки, замены и ремонта типовых деталей. Сборка, регулировка и испытания.  Контроль качества ремонт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еханизмов сцепления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тормозных систем с пневматическим приводом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ормозных систем с гидравлическим приводом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еталей рулевого механизма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талей рулевого привод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дополнительного оборудования кузова, кабины, подъемного устройства грузовой платформы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ы и повреждения типичных деталей дополнительного оборудования кузовов, кабин. ТУ на выбраковку. Технология ремонта деталей отопителя и стеклоочистителя, устройства для обмыва лобового стекла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ы и повреждения типичных деталей  подъемного механизма грузовой  платформы и лебедки. ТУ на выбраковку. Технология ремонта. Контроль качеств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ы и повреждения типичных деталей тягово-сцепного устройства, опорного устройства тягача. ТУ на выбраковку. Технология ремонта, контроль качества ремонт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Ремонт деталей  дополнительного оборудования кузовов и кабин, подъемного устройства грузовой платформы, буксирного устройства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2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емонт электрооборудования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е дефекты и повреждения АКБ. ТУ на выбраковку. Технология ремонта. Особенности сборки и испытаний. Контроль качества ремонта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е дефекты генераторов и стартеров. ТУ на выбраковку. Технология  разборки  и  ремонта.  Оборудование, приборы, приспособления, инструмент и материалы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ипичные  повреждения сборочных единиц приборов освещения и световой  сигнализации,  КИП и предохранителей. Технология ремонта типичных деталей. Особенности сборки, регулировки и испытания сборочных единиц. Оборудование, приборы, приспособления, инструмент и материалы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2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ипичные  повреждения сборочных единиц приборов системы зажигания. Технология ремонта типичных деталей. Особенности сборки, регулировки и испытания сборочных единиц. Оборудование, приборы, приспособления, инструмент и материалы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Ремонт аккумуляторных батарей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Ремонт генераторов и стартеров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3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борка, обкатка автомобиля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технологическом процессе сборки автомобиля.  Последовательность сборки. Проверка и испытания каждого агрегата, подготовка к его установке. Подготовка  всех  видов  инструмента,  оборудования  и  приспособлений к сборке, расстановка их на рабочих местах.  Понятие о технологической документации на сборку. Проверка качества сборки.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  автомобиля  к  обкатке, опробование его на месте и на стенде. Опробование автомобиля  пробегом. Наблюдение за работой и состоянием  механизмов  и  деталей.  Инструмент и приспособления,  применяемые при осмотре. Фиксирование всех неполадок, устранение их после пробега.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катка автомобиля на АТП. Правила обкатки нового (отремонтированного) автомобиля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проверочный урок по разделу  ПМ 2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80" w:hRule="atLeast"/>
        </w:trPr>
        <w:tc>
          <w:tcPr>
            <w:tcW w:w="10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D0D0D"/>
                <w:sz w:val="20"/>
                <w:szCs w:val="20"/>
              </w:rPr>
              <w:t>Самостоятельная работа при изучении раздела ПМ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  </w:t>
            </w:r>
            <w:r>
              <w:rPr>
                <w:color w:val="0D0D0D"/>
                <w:sz w:val="20"/>
                <w:szCs w:val="20"/>
              </w:rPr>
              <w:t>1.  Р</w:t>
            </w:r>
            <w:r>
              <w:rPr>
                <w:bCs/>
                <w:color w:val="0D0D0D"/>
                <w:sz w:val="20"/>
                <w:szCs w:val="20"/>
              </w:rPr>
              <w:t>абота с учебной литературой и конспектом для выполнения домашнего зад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bCs/>
                <w:color w:val="0D0D0D"/>
                <w:sz w:val="20"/>
                <w:szCs w:val="20"/>
              </w:rPr>
              <w:t xml:space="preserve">   </w:t>
            </w:r>
            <w:r>
              <w:rPr>
                <w:bCs/>
                <w:color w:val="0D0D0D"/>
                <w:sz w:val="20"/>
                <w:szCs w:val="20"/>
              </w:rPr>
              <w:t>2.  Подготовка к лабораторно-практическим  занятиям с использованием методических рекоменд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D0D0D"/>
                <w:sz w:val="20"/>
                <w:szCs w:val="20"/>
              </w:rPr>
              <w:t xml:space="preserve">    </w:t>
            </w:r>
            <w:r>
              <w:rPr>
                <w:bCs/>
                <w:color w:val="0D0D0D"/>
                <w:sz w:val="20"/>
                <w:szCs w:val="20"/>
              </w:rPr>
              <w:t>3.  Оформление отчетов по лабораторно практическим занятия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D0D0D"/>
                <w:sz w:val="20"/>
                <w:szCs w:val="20"/>
              </w:rPr>
              <w:t xml:space="preserve">    </w:t>
            </w:r>
            <w:r>
              <w:rPr>
                <w:bCs/>
                <w:color w:val="0D0D0D"/>
                <w:sz w:val="20"/>
                <w:szCs w:val="20"/>
              </w:rPr>
              <w:t>4.  Работа над курсовым проект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D0D0D"/>
                <w:sz w:val="20"/>
                <w:szCs w:val="20"/>
              </w:rPr>
              <w:t xml:space="preserve">    </w:t>
            </w:r>
            <w:r>
              <w:rPr>
                <w:bCs/>
                <w:color w:val="0D0D0D"/>
                <w:sz w:val="20"/>
                <w:szCs w:val="20"/>
              </w:rPr>
              <w:t xml:space="preserve">5.  Изучение учебного материала, вынесенного на самостоятельное изучение;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  <w:t xml:space="preserve">    </w:t>
            </w:r>
            <w:r>
              <w:rPr>
                <w:bCs/>
                <w:color w:val="0D0D0D"/>
                <w:sz w:val="20"/>
                <w:szCs w:val="20"/>
              </w:rPr>
              <w:t>6.  Выполнение реферата (доклада) в соответствии с перечнем, выданным преподавателем.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0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Примерная тематика контрольной 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емонтно-обслуживающая база АТП, ее функци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ерспективные методы  и средства обслуживания машин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ути сокращения длительности ТО и ремонта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Типовые проекты современных СТОА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остав и оборудование участков современных  СТО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ост технического обслуживания  автомобилей.  Планировка,  перечень основного оборудован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ункт мойки. Планировка и оборудование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ост технического диагностирования. Планировка и основное оборудование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ередвижные средства ТО и текущего ремонта АТП. Производственный и технологический процесс на АТП. Схема ТО, диагностирования и ремонт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иагностирование и прогнозирование остаточного ресурса машин. Организация, задачи, методы и средства диагностирования на АТП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рспективные методы и средства диагностирования машин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оектирование технологических процессов ТО и ремонта машин. Применение ЭВМ при проектировании технологических процессов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Единая система технической документации (ГОСТы) на ТО и ремонт машин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иагностирование двигателя. Современные методы и средств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аботы, выполняемые при ТО двигателей легковых автомобилей иностранного производства. Оборудование и инструметы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боты, выполняемые при ТО систем охлаждения и смазки легковых автомобилей иностранного производства. Оборудование, приборы и инструменты, применяемые при ТО сист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аботы, выполняемые при ТО систем питания двигателей легковых автомобилей иностранного производства. Оборудование, приборы и инструменты, применяемые при ТО систем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аботы, выполняемые при ТО систем питания двигателей  ВАЗ.  Оборудование, приборы и инструменты, применяемые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 Т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Типы и структура авторемонтных предприяти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Основы организации производственного  процесса  на  авторемонтном  предприятии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Пути повышения качества и надежности отремонтированных автомобилей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Средства  механизации  разборочных  работ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Пути совершенствования  технологии ремонта автомобилей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Методы  и  средства очистки деталей от нагара, накипи, коррозии и старой краски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Сортировка  деталей  по маршрутам  восстановления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Классификация способов восстановления детал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Лазерная и плазменная сварка и наплавк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Восстановление  деталей  электролитическим  способом, восстановление деталей химическим способом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Восстановление деталей напылением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Применение  эпоксидных составов при восстановлении детал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аботы, выполняемые при текущем ремонте двигателей КамАЗ740, УАЗ.  Оборудование и инструменты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масляного и водяного насосов.  Оборудование  и инструменты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радиаторов.  Оборудование, и инструменты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шатунов. Оборудование и инструменты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карбюраторов.  Оборудование, и инструменты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топливоподкачивающих насосов.  Оборудование, и инструменты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гильз цилиндров. Оборудование, и инструменты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коленчатого и распределительного валов. Оборудование, и инструменты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форсунок и насос-форсунок.  Оборудование, и инструменты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>Ремонт ТНВД. Оборудование, и инструмент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 </w:t>
            </w:r>
            <w:r>
              <w:rPr>
                <w:color w:val="0D0D0D"/>
                <w:sz w:val="20"/>
                <w:szCs w:val="20"/>
              </w:rPr>
              <w:t>Работы выполняемые при ремонте трансмисс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сцеплен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коробки передач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>Ремонт карданной передач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картера ведущего моста и картера редуктор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главной передачи и дифференциал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полуосей и ступиц колес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управляемых мостов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автомобильных шин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рамы и рессор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рулевых механизмов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деталей усилителя рулевого привод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тормозных  механизмов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кузовов и кабин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грузовой платформы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оборудования кузовов и кабин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>Ремонт подъемного устройства грузовой платфор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 аккумуляторных батар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Заряд и испытания аккумуляторных батарей после ремонт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генераторов и стартеров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прерывателей-распределител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>Испытания приборов электрооборудования после ремонта. Оборудование, приборы и инструмент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Способы организации сборки. Механизация сборочных работ автомобил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Приработка и испытания составных частей машин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>Испытания и выдача автомобилей из ремонта;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0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Примерная тематика курсовых работ (проектов) по разделу 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овременное оборудование, применяемое при диагностировании трансмиссии и ходовой части автомобилей;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рганизация рабочего места по ТО трансмиссии и ходовой части легковых автомобилей (автобусов) на АТП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рганизация рабочего места слесаря по ТО тормозных систем на АТП (СТОА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рганизация рабочего места слесаря по ТО рулевых управлений на АТП (СТОА)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етоды и средства, применяемые при ТО тормозных систем и рулевых управлени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овременное оборудование, применяемое при диагностировании  приборов электрооборудован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овременное оборудование, применяемое при ТО приборов электрооборудован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овременные методы и средства ТО систем освещения и  сигнализации  автомобилей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овременные методы  и  средства  ТО систем пуска  автомобилей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овременные  методы и средства ТО систем зажигания автомобилей;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рганизация поста  диагностики электрооборудования на АТП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рганизация рабочего места слесаря-автоэлектр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аботы, выполняемые при текущем ремонте двигателей КамАЗ (УАЗ, ВАЗ). Оборудование и инструменты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масляного и водяного насосов.  Оборудование  и инструменты;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радиаторов.  Оборудование, и инструменты;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шатунов. Оборудование и инструменты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карбюраторов (топливоподкачивающих насосов).  Оборудование, и инструменты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гильз цилиндров. Оборудование, и инструменты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коленчатого и распределительного валов. Оборудование, и инструменты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форсунок и насос-форсунок. Оборудование, и инструменты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>Ремонт ТНВД. Оборудование, и инструмент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 аккумуляторных батар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Заряд и испытания аккумуляторных батарей после ремонт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генераторов и стартеров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прерывателей-распределител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Испытания приборов электрооборудования после ремонта. Оборудование, приборы и инструменты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Организация рабочего места слесаря по ремонту аккумуляторных батар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Аккумуляторная мастерская на АТП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>Современное оборудование, применяемое при ремонте  приборов электрооборудования автомобиле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 xml:space="preserve">Способы организации сборки. Механизация сборочных работ автомобил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Приработка и испытания составных частей машин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>Испытания и выдача автомобилей из ремон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агрегатов трансмиссии и ходовой част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Современное оборудование, применяемое при ремонте агрегатов трансмиссии и ходовой части автомобил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>Организация рабочего места по ремонту агрегатов  трансмиссии и ходовой части легковых автомобилей. Ремонт тормозных систем. Организация рабочего места слесаря по ремонту тормозных систем на АТП (СТО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>Ремонт механизмов управления. Организация рабочих мест слесаря по ремонту рулевых управлений и тормозных сист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кузовов и кабин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</w:t>
            </w:r>
            <w:r>
              <w:rPr>
                <w:color w:val="0D0D0D"/>
                <w:sz w:val="20"/>
                <w:szCs w:val="20"/>
              </w:rPr>
              <w:t xml:space="preserve">Ремонт подъемного устройства грузовой платформы. Организация и планировка рабочего места (участка) по ремонту кузовов и кабин;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0"/>
                <w:szCs w:val="20"/>
              </w:rPr>
              <w:t>10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0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Обязательная аудиторная учебная нагрузка по курсовой работе (проекту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0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резание внутренней и наружной  резьб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Шабрение плоских и криволинейных поверхностей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тирка цилиндрических, конических, плоских поверхносте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лесарные работы при ремонте машин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осстановление изношенных поверхностей - пайка, постановка ремонтных втулок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технических измерений приборами и инструментам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монт двигателе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монт несущей системы и механизмов управления автомоби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eastAsia="Calibri"/>
                <w:bCs/>
                <w:sz w:val="20"/>
                <w:szCs w:val="20"/>
              </w:rPr>
              <w:t>9.    Ремонт кузова и дополнительного оборудования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0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D0D0D"/>
                <w:sz w:val="20"/>
                <w:szCs w:val="20"/>
              </w:rPr>
              <w:t xml:space="preserve">Производственная практика </w:t>
            </w:r>
            <w:r>
              <w:rPr>
                <w:color w:val="0D0D0D"/>
                <w:sz w:val="20"/>
                <w:szCs w:val="20"/>
              </w:rPr>
              <w:t>(по профилю специальности)</w:t>
            </w:r>
          </w:p>
          <w:p>
            <w:pPr>
              <w:pStyle w:val="24"/>
              <w:widowControl w:val="false"/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Виды работ:</w:t>
            </w:r>
            <w:r>
              <w:rPr>
                <w:rFonts w:cs="Times New Roman" w:ascii="Times New Roman" w:hAnsi="Times New Roman"/>
                <w:b/>
                <w:color w:val="0D0D0D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борка и сборка агрегатов и узлов автомобил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технического обслуживания и ремонта автомобиле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технического контроля эксплуатируемого транспорта.</w:t>
            </w:r>
          </w:p>
          <w:p>
            <w:pPr>
              <w:pStyle w:val="24"/>
              <w:widowControl w:val="false"/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0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center"/>
        <w:rPr/>
      </w:pPr>
      <w:r>
        <w:rPr>
          <w:b/>
        </w:rPr>
        <w:t>4.  УСЛОВИЯ  РЕАЛИЗАЦИИ ПРОГРАММЫ ПРОФЕССИОНАЛЬНОГО МОДУ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00" w:leader="none"/>
        </w:tabs>
        <w:ind w:left="567"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00" w:leader="none"/>
        </w:tabs>
        <w:jc w:val="both"/>
        <w:outlineLvl w:val="0"/>
        <w:rPr/>
      </w:pPr>
      <w:r>
        <w:rPr>
          <w:b/>
          <w:sz w:val="20"/>
          <w:szCs w:val="20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ализация программы модуля предполагает наличие учебного кабинета устройства, технического обслуживания и ремонта автомобилей; лаборатории устройства двигателей; лаборатории технического обслуживания автомобилей; слесарной мастерской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 xml:space="preserve">Оборудование учебного кабинета и рабочих мест кабинета устройства, технического обслуживания и ремонта автомобилей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садочные места по количеству обучающихс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абочее место преподавател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плект учебно-наглядных пособий по разделам программ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демонстрационное оборудование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0"/>
          <w:szCs w:val="20"/>
        </w:rPr>
        <w:t>оборудование для проведения лабораторных рабо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борудование для проведения практических работ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ехнические средства обуч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0"/>
          <w:szCs w:val="20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редства мультимеди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0"/>
          <w:szCs w:val="20"/>
        </w:rPr>
        <w:t>аудио, видеоаппаратур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каты:   </w:t>
      </w:r>
    </w:p>
    <w:p>
      <w:pPr>
        <w:pStyle w:val="Normal"/>
        <w:tabs>
          <w:tab w:val="clear" w:pos="708"/>
          <w:tab w:val="left" w:pos="900" w:leader="none"/>
        </w:tabs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ройство  автомобилей  ЗИЛ-130, 131.- М: Третий Рим, 2000; </w:t>
      </w:r>
    </w:p>
    <w:p>
      <w:pPr>
        <w:pStyle w:val="Normal"/>
        <w:tabs>
          <w:tab w:val="clear" w:pos="708"/>
          <w:tab w:val="left" w:pos="900" w:leader="none"/>
        </w:tabs>
        <w:ind w:left="709" w:hanging="283"/>
        <w:jc w:val="both"/>
        <w:rPr/>
      </w:pPr>
      <w:r>
        <w:rPr>
          <w:sz w:val="20"/>
          <w:szCs w:val="20"/>
        </w:rPr>
        <w:t>Устройство  автомобилей  КамАЗ-4310.- М: Третий Рим, 2000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еты и натуральные образцы: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вигателя и трансмиссии  автомобиля  ЗИЛ-130 с  разрезами; 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ШМ  и  ГРМ двигателя; 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стем охлаждения и  смазки;  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стем  питания  карбюраторных  и  дизельных  двигателей;  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стемы сцепления; 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ханизмов ведущих мостов;  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робок передач; 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оборудования  автомобиля ГАЗ-53; 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стемы освещения и сигнализации;  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левого  управления;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тормозных систем и кабины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лаборатории и мест в лаборатории устройства двигателе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чее место руководител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ассная доска;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ставки  и  крепления  для наглядных  пособий  и  плакатов;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щиты  с  наглядными  пособиями;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40" w:leader="none"/>
        </w:tabs>
        <w:jc w:val="both"/>
        <w:rPr/>
      </w:pPr>
      <w:r>
        <w:rPr>
          <w:sz w:val="20"/>
          <w:szCs w:val="20"/>
        </w:rPr>
        <w:t xml:space="preserve">рабочие места для обучающихся на  12 – 14 учащихся;  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структивные  карты;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каты  по   устройству  автомобиля   и   его  агрегатов;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ланшеты   по  устройству  отдельных  элементов   автомобиля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зцы:  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Двигатели автомобильные в сборе на поворотных стендах автомобилей   (ЗИЛ, ГАЗ53, КамАЗ-740 – по 3 шт.)   для  выполнения  разборочно-сборочных  и  контрольно-осмотровых  работ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струменты,  приспособления,  стенды  для  разборки-сборки   двигателя,  и его механизмов и систем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тарея аккумуляторная свинцовая, стартерная (разные) – 3 шт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енераторы Г-272 – 3 шт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мплекты систем охлаждения, смазки двигателя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боры систем питания карбюраторных и дизельных двигателей (карбюраторы, бензонасосы, ТНВД, подкачивающие насосы и др.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Комплекты приборов систем зажигания, КИП, освещения и сигнализации, пуска (по 3 – 5)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ран гидравлический консольный (1 шт), подставки под агрегаты (4 шт), стенд для разборки-сборки двигателей (1 шт), столы монтажные (15 шт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Оборудование лаборатории и мест в лаборатории технического обслуживания автомоби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чее место руководител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ассная доска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ставки  и  крепления  для наглядных  пособий  и  плакатов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jc w:val="both"/>
        <w:rPr/>
      </w:pPr>
      <w:r>
        <w:rPr>
          <w:sz w:val="20"/>
          <w:szCs w:val="20"/>
        </w:rPr>
        <w:t xml:space="preserve">щиты  с  наглядными  пособиями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чие места для обучающихся на  12 – 14 учащихся;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структивные  карты;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 xml:space="preserve">плакаты  по   устройству  автомобилей  и   их  агрегатов;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планшеты   по  устройству  отдельных  элементов   автомобилей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зцы: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Автомобили – экспонаты, на специальных подставках, с осмотровыми канавами под ними (или опрокидывателями, подъемниками) с отводом отработанных газов на улицу:  Москвич-412, ГАЗ-53 А , ЗИЛ-130, КамАЗ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вигатели горячей регулировки (с отводом отработанных газов на улицу: ЗМЗ-53, ЗИЛ-130, КамАЗ-740.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Инструменты,  приспособления, приборы и стенды, применяемые при техническом обслуживании систем питания карбюраторных и дизельных двигате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иборы и оборудование, применяемые при техническом обслуживании приборов электрооборуд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Набор приборов и оборудования для диагностирования других систем двигателя, трансмиссии, рулевого управления и ходовой части автомобиля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цепление автомобиля в сборе (ЗИЛ, ГАЗ-53А, КамАЗ-5320 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Коробка передач автомобиля (ЗИЛ, ГАЗ-53 А, КамАЗ-5320 с делителем )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рданная передача автомобиля ( ЗИЛ, КамАЗ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Главная передача (ГАЗ, ЗИЛ);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ифференциал межосевой КамАЗ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Мосты передние (ГАЗ-66, ЗИЛ, КамАЗ);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сты задние  (ГАЗ-66, ЗИЛ, КамАЗ)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ссоры (ГАЗ-66, ЗИЛ, КамАЗ) передние и задние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мортизаторы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лесо с шиной в сборе (ГАЗ-66, ЗИЛ, КамАЗ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Рулевое управление с гидроусилителем в сборе (ГАЗ-66, ЗИЛ, КамАЗ)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для разборки агрегатов, сборочных единиц, механизмов: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ерстак слесарный;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мпрессор передвижной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кран гидравлический консольный, передвижной грузоподъемностью до 1т.;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ставки под агрегаты разные;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енд для демонтажа шин грузовых автомобилей; 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аль электрическая;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олы монтаж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Оборудование слесарной мастерской и рабочих мест мастерско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бочие места 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 w:val="20"/>
          <w:szCs w:val="20"/>
        </w:rPr>
        <w:t>станки: настольно-сверлильный, заточной и др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бор слесарных инструм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 w:val="20"/>
          <w:szCs w:val="20"/>
        </w:rPr>
        <w:t>набор измерительных инструментов и приспособл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готовки для выполнения слесарных работ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профессионального модуля предполагает обязательную производственную практику, которую рекомендуется проводить концентрированно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70"/>
        <w:gridCol w:w="355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бочего мест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трумент, оснащение, приспособ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цех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нд по проверке стартеров, генераторов, свечей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гаечных ключей, отвёрток, контроль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ый цех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ы для разборки двигателя, стенд обкатки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гаечных ключей, головок, электросталь, съёмник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нетатели, шприц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гаечных ключей, шприц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овая яма, домкраты, козелки, съёмники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гаечных ключей, воротки, электросталь, козловой кран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ный цех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оборудование, система питания, трансмиссия, стенды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гаечных ключей, торцевые головки, отвёртк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номонтаж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рессор, вулканизаторы, стенд по разборке и накачке колёс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рая резина, наждачная бумага, наждак, гайковёрт, монтажные лопатк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ницкий цех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по проверке герметичности радиаторов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для пайк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ый цех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по восстановлению рессор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сс, кузнечный горн, ванна для закалки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00" w:leader="none"/>
        </w:tabs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 Информационное  обеспечение  обуч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Перечень  рекомендуемых учебных изданий,  Интернет-ресурсов,  дополнительной литературы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источник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/>
        <w:t>Пехальский А.П. Устройство автомобилей: учебник для студентов учреждений среднего профессионального образования / А.П. Рехальский, И.А. Пехальский. - 4-е изд., стер./ – М.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Академия, 2018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олнительные источник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чебники и учебные пособия:</w:t>
      </w:r>
    </w:p>
    <w:p>
      <w:pPr>
        <w:pStyle w:val="Normal"/>
        <w:numPr>
          <w:ilvl w:val="0"/>
          <w:numId w:val="15"/>
        </w:numPr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Желобов Л.А. Устройство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автомобилей категорий «В» и «С». -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: Феникс,  2007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>Карагодин В.И., Шестопалов С.К. Устройство и техническое обслуживание грузовых автомобилей. – М.: Транспорт,  2007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робейник А.В. Ремонт автомобилей, практический курс.- Ростов-на-Дону: Феникс, 2007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робейник А.В. Ремонт автомобилей, теоретический курс. - Ростов-на-Дону: Феникс, 2007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>Родичев В.А. Грузовые автомобили. – М.: А</w:t>
      </w:r>
      <w:r>
        <w:rPr>
          <w:sz w:val="20"/>
          <w:szCs w:val="20"/>
          <w:lang w:val="en-US"/>
        </w:rPr>
        <w:t>CADEMA</w:t>
      </w:r>
      <w:r>
        <w:rPr>
          <w:sz w:val="20"/>
          <w:szCs w:val="20"/>
        </w:rPr>
        <w:t xml:space="preserve">,  2007  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лон Ю.М. Автомеханик. - Ростов-на-Дону: Феникс 2007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ифонов В.В. Ремонт легковых автомобилей. - Ростов-на-Дону: Феникс, 2009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анников А.А. Автомеханик. - Минск: Современная школа, 2009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умаченко Ю.Т., Герасименко А. И., Рассанов Б. Б. Автомобильный практикум. – Ростов-на-Дону: Феникс, 2008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умаченко Ю.Т., Герасименко А.И., Рассанов Б.Б. Автослесарь. - Ростов-на-Дону: Феникс, 2008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Шестопалов С.К. Устройство, техническое обслуживание и ремонт легковых автомобилей. – М.: Академия, 20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очники и практические пособ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</w:rPr>
        <w:t>Гаврилов Д.А. Справочник автослесаря. – Ростов-на-Дону, 2007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Медведько Ю.М. Диагностика и  ремонт легкового автомобиля. – практическое пособие, М.: Сова, 2006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Нерсесян В. И. Устройство легковых автомобилей, практикум. – М.: Академия,   2007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Саблиев Д.М. Диагностика неисправностей автомобиля, справочник. Ростов-на-Дону: Феникс, 20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ериодические издания: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Автомобиль и сервис (индекс издания 60542).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Мастер автомеханик (индекс издания 16620).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За рулем (индекс издания 99122);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Автомобильные дороги (индекс издания 79050).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Охрана труда и техника безопасности автомеханика (индекс издания 16623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0"/>
          <w:szCs w:val="20"/>
        </w:rPr>
        <w:t>Программное обеспечение и Интернет 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фессиональные информационные системы CAD и CA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абораторная работа - Дефектация и методы проверки свечей зажигания . – Режим доступа: </w:t>
      </w:r>
      <w:hyperlink r:id="rId2">
        <w:r>
          <w:rPr>
            <w:rStyle w:val="InternetLink"/>
            <w:color w:val="000000"/>
            <w:sz w:val="20"/>
            <w:szCs w:val="20"/>
          </w:rPr>
          <w:t>http://www.twirpx.com/file/197180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Конспекты лекций, учебные пособия. - Режим доступа: </w:t>
      </w:r>
      <w:hyperlink r:id="rId3">
        <w:r>
          <w:rPr>
            <w:rStyle w:val="InternetLink"/>
            <w:color w:val="000000"/>
            <w:sz w:val="20"/>
            <w:szCs w:val="20"/>
          </w:rPr>
          <w:t>http://www.twirpx.com/files/equipment/cshema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Техническое обслуживание автомобиля - ТО-1, ТО-2 . – Режим доступа: </w:t>
      </w:r>
      <w:hyperlink r:id="rId4">
        <w:r>
          <w:rPr>
            <w:rStyle w:val="InternetLink"/>
            <w:color w:val="000000"/>
            <w:sz w:val="20"/>
            <w:szCs w:val="20"/>
          </w:rPr>
          <w:t>http://www.avtoserver.su/articles/82/82_208.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rPr>
          <w:sz w:val="20"/>
          <w:szCs w:val="20"/>
        </w:rPr>
      </w:pPr>
      <w:r>
        <w:rPr>
          <w:bCs/>
          <w:sz w:val="20"/>
          <w:szCs w:val="20"/>
        </w:rPr>
        <w:t>Операции технического обслуживания.</w:t>
      </w:r>
      <w:r>
        <w:rPr>
          <w:sz w:val="20"/>
          <w:szCs w:val="20"/>
        </w:rPr>
        <w:t xml:space="preserve"> – Режим доступа: 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http://www.vaz-autos.ru/2115/19.ht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rPr/>
      </w:pPr>
      <w:r>
        <w:rPr>
          <w:sz w:val="20"/>
          <w:szCs w:val="20"/>
        </w:rPr>
        <w:t xml:space="preserve">Видео. Техническое обслуживание. – Режим доступа:   </w:t>
      </w:r>
      <w:hyperlink r:id="rId5">
        <w:r>
          <w:rPr>
            <w:rStyle w:val="InternetLink"/>
            <w:color w:val="000000"/>
            <w:sz w:val="20"/>
            <w:szCs w:val="20"/>
          </w:rPr>
          <w:t>http://video.yandex.ru/search.x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jc w:val="both"/>
        <w:outlineLvl w:val="0"/>
        <w:rPr/>
      </w:pPr>
      <w:r>
        <w:rPr>
          <w:b/>
          <w:sz w:val="20"/>
          <w:szCs w:val="20"/>
        </w:rPr>
        <w:t>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Освоению программы профессионального модул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Техническое обслуживание и ремонт автотранспорта, предшествует изучение </w:t>
      </w:r>
      <w:r>
        <w:rPr>
          <w:bCs/>
          <w:sz w:val="20"/>
          <w:szCs w:val="20"/>
        </w:rPr>
        <w:t>учебных дисциплин: Электротехника и электроника, Материаловедение, Охрана труда, Техническая механика,  Инженерная графика, Безопасность жизнедеятельности (также возможно изучение данных дисциплин параллельно с профессиональным модуле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В образовательном процессе предусматривается реализация компетентностного подхода, т.е. используются активные формы проведения занятий: занятия с применением электронных образовательных ресурсов, деловые и ролевые игры, индивидуальные и групповые проекты, учебное сотрудничество, анализ производственных ситуаций, различные тренинги, дискуссии, коллективный способ обучения, в сочетании с внеаудиторной работой для формирования и развития общих и профессиональных компетенц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м условием допуска к производственной практике (по профилю специальности) в рамках профессионального модуля является выполнение лабораторно-практических работ, прохождение учебной практики, которая проводится образовательным учреждением в учебно-производственных мастерских, лаборатория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0"/>
          <w:szCs w:val="20"/>
        </w:rPr>
        <w:t>Производственная практика должна проводиться в организациях, направление деятельности которых соответствует профилю подготовки обучающихс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Медицинские ограничения регламентированы Перечнем медицинских противопоказаний Министерства здравоохранения Российской Федер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0"/>
          <w:szCs w:val="20"/>
        </w:rPr>
      </w:pPr>
      <w:r>
        <w:rPr>
          <w:sz w:val="20"/>
          <w:szCs w:val="20"/>
        </w:rPr>
        <w:t>Ответственность за руководство практикой обучающихся несет заместитель директора по  учебно-производственной рабо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Внеаудиторная (самостоятельная) работа осуществляется в форме работы с информационными источниками, подготовки творческих и аналитических отчетов и представления результатов деятельности в виде письменных работ. Самостоятельная работа сопровождается индивидуальными и групповыми консультациями.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0"/>
          <w:szCs w:val="20"/>
        </w:rPr>
      </w:pPr>
      <w:r>
        <w:rPr>
          <w:sz w:val="20"/>
          <w:szCs w:val="20"/>
        </w:rPr>
        <w:t>Для обучающихся имеется возможность оперативного обмена информацией с отечественными образовательными учреждениями, предприятиями и организациями, обеспечен доступ к современным профессиональным базам данных, информационным справочным и поисковым системам Интерн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0"/>
          <w:szCs w:val="20"/>
        </w:rPr>
        <w:t>При работе над курсовой работой (проектом) обучающимся оказываются консультаци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/>
      </w:pPr>
      <w:r>
        <w:rPr>
          <w:b/>
          <w:sz w:val="20"/>
          <w:szCs w:val="20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0"/>
          <w:szCs w:val="20"/>
        </w:rPr>
        <w:t>наличие высшего профессионального образования, соответствующего профилю модуля, прохождение стажировки в профильных организациях не реже одного раза в 3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0"/>
          <w:szCs w:val="20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0"/>
          <w:szCs w:val="20"/>
        </w:rPr>
        <w:t xml:space="preserve">Инженерно-педагогический состав: наличие высшего профессионального образования, соответствующего профилю модуля, </w:t>
      </w:r>
      <w:r>
        <w:rPr>
          <w:sz w:val="20"/>
          <w:szCs w:val="20"/>
        </w:rPr>
        <w:t xml:space="preserve">наличие 4, 5, 6 квалификационного разряда,  </w:t>
      </w:r>
      <w:r>
        <w:rPr>
          <w:bCs/>
          <w:sz w:val="20"/>
          <w:szCs w:val="20"/>
        </w:rPr>
        <w:t>прохождение стажировки в профильных организациях не реже одного раза в 3 го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 КОНТРОЛЬ И ОЦЕНКА РЕЗУЛЬТАТОВ  ОСВОЕНИЯ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0"/>
          <w:szCs w:val="20"/>
        </w:rPr>
        <w:t>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</w:tblGrid>
      <w:tr>
        <w:trPr/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освоенные профессиональные компетенции)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рганизовывать и проводить работы по техническому обслуживанию и ремонту автотранспорт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точность и скорость чтения чертеже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основанность выбора последовательности  технического обслуживания автомобил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16"/>
              <w:jc w:val="both"/>
              <w:rPr/>
            </w:pPr>
            <w:r>
              <w:rPr>
                <w:bCs/>
                <w:sz w:val="20"/>
                <w:szCs w:val="20"/>
              </w:rPr>
              <w:t>-качество</w:t>
            </w:r>
            <w:r>
              <w:rPr>
                <w:sz w:val="20"/>
                <w:szCs w:val="20"/>
              </w:rPr>
              <w:t xml:space="preserve"> ремонта узлов или механизмов автомобил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скорость и качество анализа технологической документации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обоснованность выбора технологического оборудования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экспертное наблюдение и оценка выполнения практических работ;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оценка результатов выполнения лабораторных и практических  работ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омплексный экзамен по модулю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Осуществлять технический контроль при хранении, эксплуатации, техническом обслуживании и ремонте автотранспортных средств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точность технического контроля установленного оборудования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-полнота анализа технического контроля при </w:t>
            </w:r>
            <w:r>
              <w:rPr>
                <w:spacing w:val="-12"/>
                <w:sz w:val="20"/>
                <w:szCs w:val="20"/>
              </w:rPr>
              <w:t>хранении, эксплуатации, техническом обслуживании и ремонте автотранспортных средств;</w:t>
            </w:r>
          </w:p>
          <w:p>
            <w:pPr>
              <w:pStyle w:val="Normal"/>
              <w:spacing w:lineRule="auto" w:line="216"/>
              <w:jc w:val="both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</w:t>
            </w:r>
            <w:r>
              <w:rPr>
                <w:sz w:val="20"/>
                <w:szCs w:val="20"/>
              </w:rPr>
              <w:t>равильность оформления технической и отчетной документаци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защита курсового проекта;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экспертная оценка  результатов учебной, производственной практики;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экспертное заключение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технологические процессы ремонта узлов и деталей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0"/>
                <w:szCs w:val="20"/>
              </w:rPr>
              <w:t>-о</w:t>
            </w:r>
            <w:r>
              <w:rPr>
                <w:sz w:val="20"/>
                <w:szCs w:val="20"/>
              </w:rPr>
              <w:t>боснованность представленного технологического процесса по ремонту узлов и деталей автомобиля;</w:t>
            </w:r>
          </w:p>
          <w:p>
            <w:pPr>
              <w:pStyle w:val="Normal"/>
              <w:spacing w:lineRule="auto" w:line="216"/>
              <w:jc w:val="both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осуществление р</w:t>
            </w:r>
            <w:r>
              <w:rPr>
                <w:sz w:val="20"/>
                <w:szCs w:val="20"/>
              </w:rPr>
              <w:t>азборки, сборки агрегатов и узлов автомобиля согласно ГОСТ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0"/>
                <w:szCs w:val="20"/>
              </w:rPr>
              <w:t>-п</w:t>
            </w:r>
            <w:r>
              <w:rPr>
                <w:sz w:val="20"/>
                <w:szCs w:val="20"/>
              </w:rPr>
              <w:t>оследовательность выполнения ремонта узлов или механизмов автомобил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экспертная оценка выполнения практического задания (ремонт механизма или узла) на практическом заняти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экспертная оценка в процессе защиты реферат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наблюдение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Формы  и  методы  контроля  и  оценки  результатов  обучения  должны позволять проверять у  обучающихся   не  только  сформированность 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097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(освоенные общи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роявление ярко выраженного интереса к профессии;</w:t>
            </w:r>
          </w:p>
          <w:p>
            <w:pPr>
              <w:pStyle w:val="Style27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участие в конкурсах профессионального мастерства; </w:t>
            </w:r>
          </w:p>
          <w:p>
            <w:pPr>
              <w:pStyle w:val="Style2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чтение дополнительной литературы по профессии;</w:t>
            </w:r>
          </w:p>
          <w:p>
            <w:pPr>
              <w:pStyle w:val="Normal"/>
              <w:ind w:left="257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наблюдение и оценка во время учебных и внеурочных занятий, при выполнении   практических зада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рофориентационное тестирование</w:t>
            </w:r>
          </w:p>
        </w:tc>
      </w:tr>
      <w:tr>
        <w:trPr>
          <w:trHeight w:val="13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-постановка задач, исходя из ц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- соблюдение правильной последовательности действий    при выполнении практических заданий в соответствии с инструкциям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0"/>
                <w:szCs w:val="20"/>
              </w:rPr>
              <w:t xml:space="preserve">-обоснованность выбора и применения методов и способов решения профессиональных задач;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11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личная оценка эффективности и качества выполнения работ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оценка результатов выполнения </w:t>
            </w:r>
            <w:r>
              <w:rPr>
                <w:sz w:val="20"/>
                <w:szCs w:val="20"/>
              </w:rPr>
              <w:t>практических заданий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наблюдение за действиями на практик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- анализ  </w:t>
            </w:r>
            <w:r>
              <w:rPr>
                <w:bCs/>
                <w:sz w:val="20"/>
                <w:szCs w:val="20"/>
              </w:rPr>
              <w:t xml:space="preserve">стандартных и нестандартных </w:t>
            </w:r>
            <w:r>
              <w:rPr>
                <w:sz w:val="20"/>
                <w:szCs w:val="20"/>
              </w:rPr>
              <w:t>ситуа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принятие решений в сложившихся ситуац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7" w:leader="none"/>
                <w:tab w:val="left" w:pos="1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полноты ответственности за качественное и своевременное выполнение работы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наблюдение и оценка результатов принятых решений при выполнении  производственных заданий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ind w:left="39" w:hanging="3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ть поиск и использование информации, необходимой для эффективного выполнениия профессиональных задач, профессионального и личностного развития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тбор и анализ информации в соответствии с профессиональной задачей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ение способов и средств поиска информаци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спользование различных источников, включая электронны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ыполнение и защита рефератов, практических  работ</w:t>
            </w:r>
          </w:p>
          <w:p>
            <w:pPr>
              <w:pStyle w:val="Normal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показ навыков использования </w:t>
            </w:r>
            <w:r>
              <w:rPr>
                <w:sz w:val="20"/>
                <w:szCs w:val="20"/>
              </w:rPr>
              <w:t>информационно-коммуникационных технологий в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наблюдение и оценка на практических  занятиях при выполнении работ</w:t>
            </w:r>
          </w:p>
        </w:tc>
      </w:tr>
      <w:tr>
        <w:trPr>
          <w:trHeight w:val="123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частие в коллективном принятии решений, определении целей;</w:t>
            </w:r>
          </w:p>
          <w:p>
            <w:pPr>
              <w:pStyle w:val="Style2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ение собственной зоны ответственности;</w:t>
            </w:r>
          </w:p>
          <w:p>
            <w:pPr>
              <w:pStyle w:val="Style2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остижение командой поставленной цели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коммуникативных навыко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наблюдение и оценка на практических занятиях при выполнении работ по учебной  практике</w:t>
            </w:r>
          </w:p>
        </w:tc>
      </w:tr>
      <w:tr>
        <w:trPr>
          <w:trHeight w:val="106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ать на себя ответственности за работу членов команды (подчиненных), результат выполнения заданий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самоанализ результатов взаимодействия с подчинённым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проявление ответственности за работу подчиненных, </w:t>
            </w:r>
            <w:r>
              <w:rPr>
                <w:sz w:val="20"/>
                <w:szCs w:val="20"/>
              </w:rPr>
              <w:t>результат выполнения заданий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</w:tabs>
              <w:spacing w:before="0" w:after="60"/>
              <w:jc w:val="both"/>
              <w:outlineLvl w:val="1"/>
              <w:rPr/>
            </w:pPr>
            <w:r>
              <w:rPr>
                <w:bCs/>
                <w:sz w:val="20"/>
                <w:szCs w:val="20"/>
              </w:rPr>
              <w:t>-наблюдение и оценка результатов взаимодействия на практических занятиях при выполнении работ по производственной практике</w:t>
            </w:r>
          </w:p>
        </w:tc>
      </w:tr>
      <w:tr>
        <w:trPr>
          <w:trHeight w:val="634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организация самостоятельных занятий при изучении профессионального модул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планирование обучающимися повышения личностного и квалификационного уровн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самооценка уровня профессионализма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</w:tabs>
              <w:spacing w:before="0" w:after="60"/>
              <w:jc w:val="both"/>
              <w:outlineLvl w:val="1"/>
              <w:rPr/>
            </w:pPr>
            <w:r>
              <w:rPr>
                <w:bCs/>
                <w:sz w:val="20"/>
                <w:szCs w:val="20"/>
              </w:rPr>
              <w:t>-наблюдение и оценка результатов практических и теоретических занятий при выполнении работ по производственной практик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</w:tabs>
              <w:spacing w:before="0" w:after="60"/>
              <w:jc w:val="both"/>
              <w:outlineLvl w:val="1"/>
              <w:rPr/>
            </w:pPr>
            <w:r>
              <w:rPr>
                <w:bCs/>
                <w:sz w:val="20"/>
                <w:szCs w:val="20"/>
              </w:rPr>
              <w:t>-анкетирование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" w:leader="none"/>
                <w:tab w:val="left" w:pos="31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анализ инноваций в </w:t>
            </w:r>
            <w:r>
              <w:rPr>
                <w:sz w:val="20"/>
                <w:szCs w:val="20"/>
              </w:rPr>
              <w:t>области технического обслуживания и ремонта автомобильного транспорт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оценка результатов практической деятельности, выполнения рефератов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60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9389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mbolPS">
    <w:altName w:val="Symbol"/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spacing w:lineRule="exact" w:line="20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cs="Times New Roman"/>
      <w:sz w:val="24"/>
      <w:szCs w:val="24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hd w:fill="000080" w:val="clear"/>
    </w:rPr>
  </w:style>
  <w:style w:type="character" w:styleId="2">
    <w:name w:val="Основной текст с отступом 2 Знак"/>
    <w:basedOn w:val="Style11"/>
    <w:qFormat/>
    <w:rPr>
      <w:rFonts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cs="Times New Roman"/>
      <w:sz w:val="24"/>
      <w:szCs w:val="24"/>
    </w:rPr>
  </w:style>
  <w:style w:type="character" w:styleId="Style15">
    <w:name w:val="Текст сноски Знак"/>
    <w:basedOn w:val="Style11"/>
    <w:qFormat/>
    <w:rPr>
      <w:rFonts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6">
    <w:name w:val="Текст примечания Знак"/>
    <w:basedOn w:val="Style11"/>
    <w:qFormat/>
    <w:rPr>
      <w:rFonts w:cs="Times New Roman"/>
    </w:rPr>
  </w:style>
  <w:style w:type="character" w:styleId="Style17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9">
    <w:name w:val="Тема примечания Знак"/>
    <w:basedOn w:val="Style16"/>
    <w:qFormat/>
    <w:rPr>
      <w:b/>
      <w:bCs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20">
    <w:name w:val="Основной текст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ма примечания"/>
    <w:basedOn w:val="Style23"/>
    <w:next w:val="Style23"/>
    <w:qFormat/>
    <w:pPr/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rpx.com/file/197180/" TargetMode="External"/><Relationship Id="rId3" Type="http://schemas.openxmlformats.org/officeDocument/2006/relationships/hyperlink" Target="http://www.twirpx.com/files/equipment/cshema/" TargetMode="External"/><Relationship Id="rId4" Type="http://schemas.openxmlformats.org/officeDocument/2006/relationships/hyperlink" Target="http://www.avtoserver.su/articles/82/82_208.html" TargetMode="External"/><Relationship Id="rId5" Type="http://schemas.openxmlformats.org/officeDocument/2006/relationships/hyperlink" Target="http://video.yandex.ru/search.xml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03:00Z</dcterms:created>
  <dc:creator>Дмитрий</dc:creator>
  <dc:description/>
  <cp:keywords/>
  <dc:language>en-US</dc:language>
  <cp:lastModifiedBy>Администратор</cp:lastModifiedBy>
  <cp:lastPrinted>2020-08-05T14:00:00Z</cp:lastPrinted>
  <dcterms:modified xsi:type="dcterms:W3CDTF">2020-08-05T06:03:00Z</dcterms:modified>
  <cp:revision>44</cp:revision>
  <dc:subject/>
  <dc:title>1</dc:title>
</cp:coreProperties>
</file>