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ОЕ БЮДЖЕТНОЕ ПРОФЕССИОНАЛЬНОЕ ОБРАЗОВАТЕЛЬНОЕ УЧРЕЖДЕНИЕ ИРКУТСКОЙ ОБЛАСТИ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5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</w:tblGrid>
      <w:tr>
        <w:trPr/>
        <w:tc>
          <w:tcPr>
            <w:tcW w:w="552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shd w:fill="FFFFFF" w:val="clear"/>
        <w:spacing w:before="115" w:after="0"/>
        <w:ind w:right="10"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Н. 01 Математи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пециальности среднего профессионального образования</w:t>
      </w:r>
    </w:p>
    <w:p>
      <w:pPr>
        <w:pStyle w:val="Normal"/>
        <w:shd w:fill="FFFFFF" w:val="clear"/>
        <w:spacing w:before="115" w:after="0"/>
        <w:ind w:right="1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02.03 Техническое обслуживание и ремонт автомобильного транспорта</w:t>
      </w:r>
    </w:p>
    <w:p>
      <w:pPr>
        <w:pStyle w:val="TextBody"/>
        <w:spacing w:before="0" w:after="0"/>
        <w:ind w:left="226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Квалификация:  </w:t>
      </w:r>
      <w:r>
        <w:rPr>
          <w:color w:val="000000"/>
        </w:rPr>
        <w:t>техник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Форма обучения:</w:t>
      </w:r>
      <w:r>
        <w:rPr>
          <w:color w:val="000000"/>
        </w:rPr>
        <w:t xml:space="preserve"> заочн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ый срок обуч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года 10 месяцев </w:t>
      </w:r>
    </w:p>
    <w:p>
      <w:pPr>
        <w:pStyle w:val="Normal"/>
        <w:spacing w:lineRule="auto" w:line="240" w:before="0" w:after="0"/>
        <w:ind w:left="1701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базе среднего общего образования</w:t>
      </w:r>
    </w:p>
    <w:p>
      <w:pPr>
        <w:pStyle w:val="Normal"/>
        <w:spacing w:before="0" w:after="0"/>
        <w:ind w:left="269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кутск, 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15" w:after="0"/>
        <w:ind w:right="1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3.02.03 Техническое обслуживание и ремонт автомобильного транспорта,</w:t>
      </w:r>
      <w:r>
        <w:rPr>
          <w:rFonts w:cs="Times New Roman" w:ascii="Times New Roman" w:hAnsi="Times New Roman"/>
          <w:sz w:val="24"/>
          <w:szCs w:val="24"/>
        </w:rPr>
        <w:t xml:space="preserve"> входящей в состав укрупнённой группы профессий </w:t>
      </w:r>
      <w:r>
        <w:rPr>
          <w:rFonts w:cs="Times New Roman" w:ascii="Times New Roman" w:hAnsi="Times New Roman"/>
          <w:b/>
          <w:sz w:val="24"/>
          <w:szCs w:val="24"/>
        </w:rPr>
        <w:t>Техника и технологии наземного транспо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примерной программы учебной дисципли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ЕН Математика</w:t>
      </w:r>
      <w:r>
        <w:rPr>
          <w:rFonts w:cs="Times New Roman" w:ascii="Times New Roman" w:hAnsi="Times New Roman"/>
          <w:sz w:val="24"/>
          <w:szCs w:val="24"/>
        </w:rPr>
        <w:t xml:space="preserve">, учебного плана специальности.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Является частью ОП образовательной орган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</w:rPr>
        <w:t xml:space="preserve">Котлярова Анастасия Сергеевна, преподаватель первой квалификационной категор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и одобрена на заседа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ЦК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___ от _____________ 2020  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ЦК  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АСПОРТ  ПРОГРАММЫ УЧЕБНОЙ ДИСЦИПЛИНЫ</w:t>
      </w:r>
    </w:p>
    <w:p>
      <w:pPr>
        <w:pStyle w:val="Normal"/>
        <w:shd w:fill="FFFFFF" w:val="clear"/>
        <w:spacing w:before="115" w:after="200"/>
        <w:ind w:left="525"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Н  Математик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right="-185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 программы образовательного учреждения в соответствии с ФГОС СПО подготовки квалифицированных рабочих/специалистов среднего звена </w:t>
      </w:r>
      <w:r>
        <w:rPr>
          <w:rFonts w:cs="Times New Roman" w:ascii="Times New Roman" w:hAnsi="Times New Roman"/>
          <w:b/>
          <w:sz w:val="24"/>
          <w:szCs w:val="24"/>
        </w:rPr>
        <w:t>23.02.03 Техническое обслуживание и ремонт автомобильного транспорта</w:t>
      </w:r>
      <w:r>
        <w:rPr>
          <w:rFonts w:cs="Times New Roman" w:ascii="Times New Roman" w:hAnsi="Times New Roman"/>
          <w:sz w:val="24"/>
          <w:szCs w:val="24"/>
        </w:rPr>
        <w:t xml:space="preserve">.             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дисциплина «Математика»  является естественнонаучной, входит в Математический и общий естественнонаучный цикл, формирует базовые знания для освоения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Style17"/>
        <w:tabs>
          <w:tab w:val="clear" w:pos="708"/>
          <w:tab w:val="left" w:pos="1200" w:leader="none"/>
        </w:tabs>
        <w:spacing w:lineRule="auto" w:line="24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Style17"/>
        <w:tabs>
          <w:tab w:val="clear" w:pos="708"/>
          <w:tab w:val="left" w:pos="1200" w:leader="none"/>
        </w:tabs>
        <w:spacing w:lineRule="auto" w:line="24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426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обыкновенные дифференциальные уравнения.</w:t>
      </w:r>
    </w:p>
    <w:p>
      <w:pPr>
        <w:pStyle w:val="Style17"/>
        <w:tabs>
          <w:tab w:val="clear" w:pos="708"/>
          <w:tab w:val="left" w:pos="120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и методы математического анализа, дискретной математики, теории вероятностей и математической статистики.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исленные методы решения прикладных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371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Количество часов на освоение  программы учебной дисциплины: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и   90 часов, в том числе: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ая аудиторная учебная нагрузка  16 часов;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 74 часов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 СОДЕРЖАНИЕ УЧЕБНОЙ ДИСЦИПЛИНЫ МАТЕМАТИКА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функ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числение производны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числение интегр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дифференциальных урав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нение рядов при решении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нение комплексных чисел при решении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числение вероятностей и заполнение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 в форме экзамена (2 семестр)</w:t>
            </w:r>
          </w:p>
        </w:tc>
      </w:tr>
    </w:tbl>
    <w:p>
      <w:p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 Тематический план и содержание учебной дисциплины «Математика»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семестр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46505</wp:posOffset>
                </wp:positionV>
                <wp:extent cx="9069705" cy="699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699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3"/>
                              <w:gridCol w:w="958"/>
                              <w:gridCol w:w="7264"/>
                              <w:gridCol w:w="1134"/>
                              <w:gridCol w:w="1524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ов и тем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ние учебного материала, практические занятия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во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 1. Введение в анали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а 1.1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ифференциальное и интегральное исчисление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/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ел функции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Функции одной независимой переменной. Предел. Теоремы о пределах функции. Способы вычисления пределов. Бесконечно малая величина, бесконечно большая величин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З № 1:Вычисление пределов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ычисление пределов. Раскрытие неопределенностей. Первый замечательный преде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производной и исследование функци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одные высших порядко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еопределенный интеграл. Непосредственное интегрирование. Замена переменной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числение определенных интеграл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нение интеграла к решению прикладных задач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еометрические приложения определенного интеграл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а 1.2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ыкновенные дифференци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/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фференциальные урав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онятие дифференциального уравнения. Частное и общее реш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приводящие к дифференциальным уравнениям. Общие и частные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З № 2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шение дифференциальных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амостояте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фференциальные уравнения с разделяющимися переменными.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дифференциальных уравнений первого порядка.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дифференциальных уравнений с разделяющимися переменным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днородные дифференциальные уравнения первого порядка.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ind w:left="7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днородные дифференциальные уравнения первого порядка. Линейные однородные уравнения с постоянными коэффициентам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дифференциальных однородных уравнений первого порядк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за 1 семест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/8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51.05pt;mso-wrap-distance-left:0pt;mso-wrap-distance-right:9pt;mso-wrap-distance-top:0pt;mso-wrap-distance-bottom:0pt;margin-top:98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3"/>
                        <w:gridCol w:w="958"/>
                        <w:gridCol w:w="7264"/>
                        <w:gridCol w:w="1134"/>
                        <w:gridCol w:w="1524"/>
                      </w:tblGrid>
                      <w:tr>
                        <w:trPr/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ов и тем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ние учебного материала, практические занятия, самостоятельная рабо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воения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 1. Введение в анали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а 1.1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ифференциальное и интегральное исчисление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/4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редел функци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ункции одной независимой переменной. Предел. Теоремы о пределах функции. Способы вычисления пределов. Бесконечно малая величина, бесконечно большая величин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З № 1:Вычисление предело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ычисление пределов. Раскрытие неопределенностей. Первый замечательный преде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производной и исследование функци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водные высших порядко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определенный интеграл. Непосредственное интегрирование. Замена переменной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числение определенных интеграл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нение интеграла к решению прикладных задач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еометрические приложения определенного интеграл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4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а 1.2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ыкновенные дифференциальные уравнения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/4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фференциальные уравнения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онятие дифференциального уравнения. Частное и общее решени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приводящие к дифференциальным уравнениям. Общие и частные решения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З № 2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шение дифференциальных уравнений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амостоятельная раб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фференциальные уравнения с разделяющимися переменными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4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дифференциальных уравнений первого порядка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дифференциальных уравнений с разделяющимися переменным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нородные дифференциальные уравнения первого порядка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ind w:left="7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нородные дифференциальные уравнения первого порядка. Линейные однородные уравнения с постоянными коэффициентам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дифференциальных однородных уравнений первого порядк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за 1 семест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/8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еме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ge">
                  <wp:posOffset>1327150</wp:posOffset>
                </wp:positionV>
                <wp:extent cx="9091295" cy="3950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395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3"/>
                              <w:gridCol w:w="959"/>
                              <w:gridCol w:w="7229"/>
                              <w:gridCol w:w="1168"/>
                              <w:gridCol w:w="1559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ов и тем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ние учебного материала, практические занятия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во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1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 1. Введение в анализ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а 1.3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яды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/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З № 3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Числовые и степенные ряд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ые ряды. Признак сходимости числового ряда по Даламберу. Разложение подынтегральной функции в ряд. Степенные ряды Маклорена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амостояте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нение числовых рядов при решении прикладных задач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сходимости рядов по признаку Даламбера. Разложение функций в ряд  Маклорена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нение рядов  в приближенных вычислениях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а 1.4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мплексные числа.</w:t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/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З № 4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мплексные числ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нимая единица. Алгебраическая запись комплексного числа. Действия над комплексными числами. Комплексная плоскость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амостоятел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игонометрическая форма комплексного числа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нение метода комплексных чисел для решения прикладных задач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 2. Основы дискретной математик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311.1pt;mso-wrap-distance-left:9pt;mso-wrap-distance-right:9pt;mso-wrap-distance-top:0pt;mso-wrap-distance-bottom:0pt;margin-top:104.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3"/>
                        <w:gridCol w:w="959"/>
                        <w:gridCol w:w="7229"/>
                        <w:gridCol w:w="1168"/>
                        <w:gridCol w:w="1559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ов и тем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ние учебного материала, практические занятия, самостоятельная работа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воения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1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 1. Введение в анализ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4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а 1.3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яды</w:t>
                            </w:r>
                          </w:p>
                        </w:tc>
                        <w:tc>
                          <w:tcPr>
                            <w:tcW w:w="8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/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З № 3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Числовые и степенные ряд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ые ряды. Признак сходимости числового ряда по Даламберу. Разложение подынтегральной функции в ряд. Степенные ряды Маклорена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амостоятельная раб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нение числовых рядов при решении прикладных задач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сходимости рядов по признаку Даламбера. Разложение функций в ряд  Маклорена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нение рядов  в приближенных вычислениях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а 1.4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мплексные числа.</w:t>
                            </w:r>
                          </w:p>
                        </w:tc>
                        <w:tc>
                          <w:tcPr>
                            <w:tcW w:w="8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/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4" w:hanging="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З № 4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мплексные числа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нимая единица. Алгебраическая запись комплексного числа. Действия над комплексными числами. Комплексная плоскость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амостоятельная раб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игонометрическая форма комплексного числа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нение метода комплексных чисел для решения прикладных задач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1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дел 2. Основы дискретной математик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7189"/>
        <w:gridCol w:w="41"/>
        <w:gridCol w:w="1134"/>
        <w:gridCol w:w="1559"/>
      </w:tblGrid>
      <w:tr>
        <w:trPr>
          <w:trHeight w:val="283" w:hRule="atLeast"/>
        </w:trPr>
        <w:tc>
          <w:tcPr>
            <w:tcW w:w="340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 2.1 Множества и его элементы. Комбинатори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hd w:fill="A6A6A6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813" w:hRule="atLeast"/>
        </w:trPr>
        <w:tc>
          <w:tcPr>
            <w:tcW w:w="340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72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З № 5: Основы комбинаторик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, перестановки, сочетани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ножества и его элементы. Пустое множество, подмножества некоторого множества.  Операции над множествами: пересечение множеств, объединение множеств, дополнение множест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лементы математической лог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Основы теории вероятностей и математической статистики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3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ория вероятностей. Математическая статистика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/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72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 № 6:Вычисление вероятности случайного события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амостоятельная работа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ероятность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ытие. Виды событий. Классическое и статистическое определения вероятности случайного события. Случайный эксперимент, элементарные исходы, события. Теоремы сложения и умножения вероятностей.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ула полной вероятности. Формула Бей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 w:before="0" w:after="0"/>
              <w:ind w:left="318" w:hanging="28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чайные величины, законы их распределения и числовые характеристики. Математическое ожидание и дисперсия. Среднеквадратичное откло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2 семест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/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6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ИМЕРНОЙ ПРОГРАММЫ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ДИСЦИПЛИНЫ</w:t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pBdr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учебного кабинета математики.</w:t>
      </w:r>
    </w:p>
    <w:p>
      <w:pPr>
        <w:pStyle w:val="Normal"/>
        <w:pBdr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ики по количеству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и справочны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pBdr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онное обеспечение обучения </w:t>
      </w:r>
    </w:p>
    <w:p>
      <w:pPr>
        <w:pStyle w:val="Normal"/>
        <w:pBdr/>
        <w:spacing w:lineRule="auto" w:line="240" w:before="0" w:after="0"/>
        <w:ind w:left="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й источник</w:t>
      </w:r>
    </w:p>
    <w:p>
      <w:pPr>
        <w:pStyle w:val="Normal"/>
        <w:pBdr/>
        <w:spacing w:lineRule="auto" w:line="240" w:before="0" w:after="0"/>
        <w:ind w:left="45" w:hanging="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Богомолов Н. В. Математика: учеб. для ссузов.. - М.: Дрофа, 2016.</w:t>
      </w:r>
    </w:p>
    <w:p>
      <w:pPr>
        <w:pStyle w:val="Normal"/>
        <w:pBdr/>
        <w:spacing w:lineRule="auto" w:line="240" w:before="0" w:after="0"/>
        <w:ind w:left="45" w:hanging="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</w:r>
    </w:p>
    <w:p>
      <w:pPr>
        <w:pStyle w:val="Normal"/>
        <w:pBdr/>
        <w:spacing w:lineRule="auto" w:line="240" w:before="0" w:after="0"/>
        <w:ind w:left="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1"/>
          <w:szCs w:val="20"/>
        </w:rPr>
        <w:t>Дополнительные источники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огомолов Н.В. Математика: Учебник для ссузов. М.: Дрофа, 2013. 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Богомолов Н.В.  Сборник  задач  по  математике:  Учебное  пособие  для  ссузов. М.: Дрофа, 2013.</w:t>
      </w:r>
    </w:p>
    <w:p>
      <w:pPr>
        <w:pStyle w:val="Style18"/>
        <w:jc w:val="both"/>
        <w:rPr>
          <w:lang w:eastAsia="en-US"/>
        </w:rPr>
      </w:pPr>
      <w:r>
        <w:rPr>
          <w:lang w:eastAsia="en-US"/>
        </w:rPr>
        <w:t>3.  Спирина М.С. Теория вероятностей и математическая статистика: учебник для студ. учреждений сред. проф. образования / М.С. Спирина, П.А. Спирин. – М.: Издательский центр «Академия», 2013. – 352 с.</w:t>
      </w:r>
    </w:p>
    <w:p>
      <w:pPr>
        <w:pStyle w:val="Normal"/>
        <w:pBdr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 ресурсы:  </w:t>
      </w:r>
    </w:p>
    <w:p>
      <w:pPr>
        <w:pStyle w:val="Normal"/>
        <w:numPr>
          <w:ilvl w:val="0"/>
          <w:numId w:val="5"/>
        </w:numPr>
        <w:pBdr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диное окно доступа к образовательным ресурсам. Электронная библиотека [Электронный ресурс]. — Режим доступа: 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http://window.edu.ru/window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свободный. — Загл. с экрана.</w:t>
      </w:r>
    </w:p>
    <w:p>
      <w:pPr>
        <w:pStyle w:val="Normal"/>
        <w:pBdr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pBdr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оссийская национальная библиотека [Электронный ресурс]. — Режим доступа: http:// nlr.ru/lawcenter, свободный. — Загл. с экрана.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pBdr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лектронные библиотеки России /pdf учебники студентам [Электронный ресурс].—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gaudeamus</w:t>
        </w:r>
      </w:hyperlink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8"/>
        <w:numPr>
          <w:ilvl w:val="0"/>
          <w:numId w:val="3"/>
        </w:numPr>
        <w:spacing w:before="280" w:after="0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Матвеев Н.М. Сборник задач и упражнений по обыкновенным дифференциальным уравнениям: Учебное пособие, 7-е изд., доп.- СПб.: Издательство «Лань», 2002. –432 с. – (Учебники для вузов. Специальная литература).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lang w:eastAsia="en-US"/>
        </w:rPr>
      </w:pPr>
      <w:r>
        <w:rPr>
          <w:lang w:eastAsia="en-US"/>
        </w:rPr>
        <w:t>Выгодский М.Я. Справочник по высшей математике. -М.: Наука, 1987.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lang w:eastAsia="en-US"/>
        </w:rPr>
      </w:pPr>
      <w:r>
        <w:rPr>
          <w:lang w:eastAsia="en-US"/>
        </w:rPr>
        <w:t>Ляшко И.И., Боярчук А.К., Гай Я.Г., Головач Г.П. Справочное пособие по высшей математике. Т.1: Математический анализ: введение в анализ, производная, интеграл. – М.: Едиториал УРСС, 2004. – 360 с.</w:t>
      </w:r>
      <w:r>
        <w:br w:type="page"/>
      </w:r>
    </w:p>
    <w:p>
      <w:pPr>
        <w:pStyle w:val="Normal"/>
        <w:pBdr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ДИСЦИПЛИНЫ</w:t>
      </w:r>
    </w:p>
    <w:p>
      <w:pPr>
        <w:pStyle w:val="Style17"/>
        <w:spacing w:lineRule="auto" w:line="240"/>
        <w:ind w:left="0"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аудиторных занятий, тестирования, а также выполнения обучающимися индивидуальных и групповых заданий, практических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6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00" w:leader="none"/>
              </w:tabs>
              <w:spacing w:lineRule="auto" w:line="240"/>
              <w:ind w:left="6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26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атематические методы дифференциального и интегрального исчисления для решения профессиональных задач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26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оложения теории вероятностей и математической статистики в профессиональной деятельности;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26" w:hanging="1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обыкновенные дифференциальные уравн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: контроль выполнения практических работ, контроль выполнения индивидуальных творческих заданий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00" w:leader="none"/>
              </w:tabs>
              <w:spacing w:lineRule="auto" w:line="240"/>
              <w:ind w:left="6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2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и методы математического анализа, дискретной математики, теории вероятностей и математической статистики. 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240"/>
              <w:ind w:left="42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исленные методы решения прикладных задач.</w:t>
            </w:r>
          </w:p>
          <w:p>
            <w:pPr>
              <w:pStyle w:val="Style17"/>
              <w:tabs>
                <w:tab w:val="clear" w:pos="708"/>
                <w:tab w:val="left" w:pos="1200" w:leader="none"/>
              </w:tabs>
              <w:spacing w:lineRule="auto" w:line="240"/>
              <w:ind w:left="6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: индивидуальный и фронтальный опрос в ходе аудиторных занятий, контроль выполнения индивидуальных и групповых заданий, заслушивание рефератов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pBdr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6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eastAsia="Calibri"/>
      <w:b/>
      <w:sz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Calibri"/>
      <w:sz w:val="22"/>
      <w:szCs w:val="22"/>
      <w:lang w:eastAsia="zh-CN"/>
    </w:rPr>
  </w:style>
  <w:style w:type="character" w:styleId="Style15">
    <w:name w:val="Нижний колонтитул Знак"/>
    <w:basedOn w:val="Style13"/>
    <w:qFormat/>
    <w:rPr>
      <w:rFonts w:cs="Calibri"/>
      <w:sz w:val="22"/>
      <w:szCs w:val="22"/>
      <w:lang w:eastAsia="zh-C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pBdr/>
      <w:spacing w:lineRule="auto" w:line="360" w:before="0" w:after="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audeamus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18:00Z</dcterms:created>
  <dc:creator>STOSCOMP</dc:creator>
  <dc:description/>
  <cp:keywords/>
  <dc:language>en-US</dc:language>
  <cp:lastModifiedBy>Администратор</cp:lastModifiedBy>
  <cp:lastPrinted>2020-08-05T12:29:00Z</cp:lastPrinted>
  <dcterms:modified xsi:type="dcterms:W3CDTF">2020-08-05T04:30:00Z</dcterms:modified>
  <cp:revision>60</cp:revision>
  <dc:subject/>
  <dc:title>ГОСУДАРСТВЕННОЕ БЮДЖЕТНОЕ  ПРОФЕССИОНАЛЬНОЕ ОБРАЗОВАТЕЛЬНОЕ УЧРЕЖДЕНИЕ ИРКУТСКОЙ ОБЛАСТИ</dc:title>
</cp:coreProperties>
</file>