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Е БЮДЖЕТНОЕ ПРОФЕССИОНАЛЬНО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ТЕЛЬНОЕ УЧРЕЖДЕНИЕ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РКУТСКОЙ ОБЛАСТИ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ИРКУТСКИЙ ТЕХНИКУМ ТРАНСПОРТА И СТРОИТЕЛЬСТВ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3928"/>
      </w:tblGrid>
      <w:tr>
        <w:trPr/>
        <w:tc>
          <w:tcPr>
            <w:tcW w:w="564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бочая ПРОГРАММа УЧЕБНОЙ ДИСЦИПЛИНЫ</w:t>
      </w:r>
    </w:p>
    <w:p>
      <w:pPr>
        <w:pStyle w:val="Normal"/>
        <w:shd w:fill="FFFFFF" w:val="clear"/>
        <w:spacing w:lineRule="auto" w:line="240" w:before="115" w:after="0"/>
        <w:ind w:right="10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рология, стандартизация и сертифик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пециальности среднего профессионального образования</w:t>
      </w:r>
    </w:p>
    <w:p>
      <w:pPr>
        <w:pStyle w:val="Normal"/>
        <w:shd w:fill="FFFFFF" w:val="clear"/>
        <w:spacing w:before="115" w:after="0"/>
        <w:ind w:right="1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02.03 Техническое обслуживание и ремонт автомобильного транспорта</w:t>
      </w:r>
    </w:p>
    <w:p>
      <w:pPr>
        <w:pStyle w:val="TextBody"/>
        <w:spacing w:before="0" w:after="0"/>
        <w:ind w:left="226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Квалификация:  </w:t>
      </w:r>
      <w:r>
        <w:rPr>
          <w:color w:val="000000"/>
        </w:rPr>
        <w:t>техник</w:t>
      </w:r>
    </w:p>
    <w:p>
      <w:pPr>
        <w:pStyle w:val="TextBody"/>
        <w:jc w:val="both"/>
        <w:rPr/>
      </w:pPr>
      <w:r>
        <w:rPr>
          <w:b/>
          <w:color w:val="000000"/>
        </w:rPr>
        <w:t>Форма обучения:</w:t>
      </w:r>
      <w:r>
        <w:rPr>
          <w:color w:val="000000"/>
        </w:rPr>
        <w:t xml:space="preserve"> заоч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ный срок обуч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года  10 месяце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базе среднего общего образования</w:t>
      </w:r>
    </w:p>
    <w:p>
      <w:pPr>
        <w:pStyle w:val="Normal"/>
        <w:spacing w:lineRule="auto" w:line="240"/>
        <w:ind w:left="269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кутск, 202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15" w:after="200"/>
        <w:ind w:right="1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Cs/>
          <w:sz w:val="24"/>
          <w:szCs w:val="24"/>
        </w:rPr>
        <w:t>Метрология, стандартизация и сертификация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23.02.03 Техническое обслуживание и ремонт автомобильного транспорта, примерной программы учебной дисциплины, рабочего учебного плана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Является частью ОП образовательного учрежд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М.В. Хамитова, преподаватель высшей квалификационной категор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ЦК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9380</wp:posOffset>
                </wp:positionV>
                <wp:extent cx="5940425" cy="477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а и одобрена на заседании Д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                                         20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7.6pt;mso-wrap-distance-left:0pt;mso-wrap-distance-right:9pt;mso-wrap-distance-top:0pt;mso-wrap-distance-bottom:0pt;margin-top:9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а и одобрена на заседании ДЦК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№                                         20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рология, стандартизация и сертифик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Рабочая программа учебной дисциплины является частью основной профессиональной образовательной программы образовательного учреждения в соответствии с ФГОС по специальности СПО</w:t>
      </w:r>
      <w:r>
        <w:rPr>
          <w:rFonts w:cs="Times New Roman" w:ascii="Times New Roman" w:hAnsi="Times New Roman"/>
          <w:sz w:val="24"/>
          <w:szCs w:val="24"/>
        </w:rPr>
        <w:t>23.02.03 Техническое обслуживание и ремонт автомобильного транспорта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метрология, стандартизация и сертификация является дисциплиной «Профессионального цикла»  блока «Общепрофессиональные дисциплины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дисциплины «Метрология, стандартизация и сертификация» направлено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менять требования нормативных документов к основным видам продукции (услуг) и 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формлять технологическую и техническую документацию в соответствии с действующей нормативной баз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в профессиональной деятельности документацию систем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водить несистемные величины измерений в соответствие с действующими стандартами и международной системой единиц 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знать/поним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метр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чи стандартизации, ее экономическую эффектив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ормы подтверждения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терминологию и единицы измерения величин в соответствии с действующими стандартами и международной системой единиц СИ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78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68 ча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98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>
          <w:trHeight w:val="33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6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матери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. заче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639"/>
        <w:gridCol w:w="1559"/>
        <w:gridCol w:w="13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студентов, курсовая работа (проект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рология и стандарт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метрологии и стандартиз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ы метролог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система обеспечения единства измерений (ГСИ). Служба контроля и надзора. Закон РФ «Об обеспечении единства измерений» от 26.06.2008г. №102-ФЗ. Государственная система обеспечения единства измерений. Международное сотрудничество в области метрологии. Нормативная и эталонная база. Региональные органы и метрологические службы предприятий. Правовые основы обеспечения единства измере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ый метрологический контроль и надзор Структура и функции метрологической службы предприятия. Обязанности ведомственной службы. Поверка и калибровка средств измерений. Системы сертификации средств измерений. Метрологическое обеспечение производств. Измерения и испытаниия продукции; метрологический контроль и надзор. Основные задачи аттес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стандарт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система стандартизации Российской Федерации. Закон РФ «О техническом регулировании».  Основные понятия о допусках Размеры номинальные и действительные. Отклонения. Допуск и поле допуска. Виды посадок. Условные обозначения полей допусков. Квалитеты. Общие сведения о системе допусков и посадок гладких цилиндрических соединений. Посадки в системе отверстия и в системе вала, графическое изображение полей допусков. Рекомендации по выбору допусков и посадок. Единая система допусков и посадок (ЕСДП).Подшипники качения. Основные посадочные размеры. Классы точности подшипников качения. Расположение полей допусков наружного и внутреннего колец подшипников кач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и допуски линейных раз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готовка письменного глоссар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ое изучение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ории измер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измер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и измерений, этало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скопараллельные концевые меры длины (ПКМД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Штангенинструменты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штангенциркуль и штангенглубиномер, штангенрейсмус. Устройство нониуса. Правила измерения и чтения разме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метрические инструменты: микрометр, микрометрический глубиномер, микрометрический нутром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ычажно-механические приборы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ификация рычажно-механических приборов. Устройство индикатора часового типа, индикаторного нутромера. Цена деления шкалы индикато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чажные скобы и рычажные микромет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 с пружинной передачей. Область применения приб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ы ПКМД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составления блока мер требуемого разме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гладких калибров и их на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Щупы и их на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фера государственного регулирования обеспечения единства измер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метрологический надз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ые документы национальной системы обеспечения единства измер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едеральный фонд документов по обеспечению единства измер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чество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сертифик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системы добровольной серт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домашней контро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ое изучение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я и контроль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троля качества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подход к управлению качеством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система управления качеств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и правила сертифик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ы и схемы серт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Реализация программы дисциплины требует наличия учебного кабинета метрологии, стандартизации и серт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нейка классная (L-60с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ангенинстр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кромет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троме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ьбоизмерительные инстр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иб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цевые плоскопараллельные меры д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гломе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шероховатости поверх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 с лицензионным программным обеспечением и мультимедиа-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ванов И.А., Урушев С.В. Г.М., Гольдин И.И., Воробьев А.А., Кононов Д.П.- Метрология стандартизация и сертификация на транспорте: учебник для студ.учреждений СПО – 2 изд. - М.: Академия, 2016-33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анов Д.Д. Основы сертификации: учеб. Пособие / Д.Д. Грибанов, С.А. Зайцев, А.В. Митрфанов. – М. : Изд-во МГТУ «МАМИ», 1999. – 195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йцев С.А. Допуски, посадки и технические измерения в машиностроении : учебник / С.А. Зайцев, А.Д. Куранов, А.Н. Толстов. –М. : Издательский центр « Академия», 2007. – 24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ифоров А.Д., Бакиев Т.А. Метрология, стандартизация и сертификация. М.: Высшая школа, 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ифоров А.Д. Взаимозаменяемость, стандартизация и технически измерения. – М.:  Высшая школа, 20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евский Г.М., Гольдин И.И. Допуски, посадки и технические измерения в машиностроении.- М.: Издательский центр «Академия»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ев Л.К., Маклиский В.Д. Метрология и стандартизация в сертификации. – М: ИПК Изд-во стандартов, 1996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 xml:space="preserve"> </w:t>
      </w: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работ, тестирования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ять метрологическую поверку средств измер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результатов выполнения практических работ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одить испытания и контроль продукци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результатов выполнения практической работы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менять системы обеспечения качества работ при техническом обслуживании и ремонте автомобильного транспорт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ой работы</w:t>
            </w:r>
          </w:p>
        </w:tc>
      </w:tr>
      <w:tr>
        <w:trPr>
          <w:trHeight w:val="23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ять износ соедине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результатов выполнения практической работы. </w:t>
            </w:r>
          </w:p>
        </w:tc>
      </w:tr>
      <w:tr>
        <w:trPr>
          <w:trHeight w:val="9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 и определ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результата применения знаний при выполнении практических  работ; </w:t>
            </w:r>
          </w:p>
        </w:tc>
      </w:tr>
      <w:tr>
        <w:trPr>
          <w:trHeight w:val="58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а метрологии, стандартизации и сертифик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результата применения знаний при выполнении    практических  работ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результата выполнения внеаудиторной самостоятельной работы;   </w:t>
            </w:r>
          </w:p>
        </w:tc>
      </w:tr>
      <w:tr>
        <w:trPr>
          <w:trHeight w:val="9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ессиональные элементы международной и региональной стандартиз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результата применения знаний при выполнении    практических  работ, внеаудиторной самостоятельной работы   </w:t>
            </w:r>
          </w:p>
        </w:tc>
      </w:tr>
      <w:tr>
        <w:trPr>
          <w:trHeight w:val="49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ind w:left="142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 качества и методы их оцен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результата применения знаний при выполнении    практических  работ, внеаудиторной самостоятельной работы   </w:t>
            </w:r>
          </w:p>
        </w:tc>
      </w:tr>
      <w:tr>
        <w:trPr>
          <w:trHeight w:val="2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истемы и схемы сертификац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результата применения знаний при выполнении    практических  работ, внеаудиторной самостоятельной работы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" w:hanging="5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0" w:hanging="9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6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0" w:hanging="16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9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24:00Z</dcterms:created>
  <dc:creator>Администратор</dc:creator>
  <dc:description/>
  <cp:keywords/>
  <dc:language>en-US</dc:language>
  <cp:lastModifiedBy>Администратор</cp:lastModifiedBy>
  <cp:lastPrinted>2020-08-05T13:19:00Z</cp:lastPrinted>
  <dcterms:modified xsi:type="dcterms:W3CDTF">2020-08-05T05:20:00Z</dcterms:modified>
  <cp:revision>7</cp:revision>
  <dc:subject/>
  <dc:title/>
</cp:coreProperties>
</file>