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ОХРАНА ТРУ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лификации: техник</w:t>
      </w:r>
    </w:p>
    <w:p>
      <w:pPr>
        <w:pStyle w:val="Normal"/>
        <w:rPr/>
      </w:pPr>
      <w:r>
        <w:rPr/>
        <w:t>Форма обучения: заочная</w:t>
      </w:r>
    </w:p>
    <w:p>
      <w:pPr>
        <w:pStyle w:val="Normal"/>
        <w:rPr/>
      </w:pPr>
      <w:r>
        <w:rPr/>
        <w:t xml:space="preserve">Нормативный срок обучения 3 года </w:t>
      </w:r>
      <w:r>
        <w:rPr>
          <w:lang w:val="en-US"/>
        </w:rPr>
        <w:t xml:space="preserve">10 </w:t>
      </w:r>
      <w:r>
        <w:rPr/>
        <w:t>месяцев</w:t>
      </w:r>
    </w:p>
    <w:p>
      <w:pPr>
        <w:pStyle w:val="Normal"/>
        <w:rPr/>
      </w:pPr>
      <w:r>
        <w:rPr/>
        <w:t>Уровень образования: среднее общее образование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  <w:t>Иркутск, 2020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</w:t>
      </w:r>
      <w:r>
        <w:rPr>
          <w:b/>
        </w:rPr>
        <w:t>)  23.02.03. Техническое обслуживание и ремонт автомобильного транспорта</w:t>
      </w:r>
      <w:r>
        <w:rPr/>
        <w:t xml:space="preserve"> (базовой подготовки) и примерной программы по Охране труда,  рекомендованной областным Экспертным советом по экспериментальной и инновационной деятельности в сфере образования Иркут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юлько Л.А.. преподаватель   государственного бюджетного профессионального образовательного учреждения Иркутской области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9380</wp:posOffset>
                </wp:positionV>
                <wp:extent cx="594042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ссмотрена и одобрена 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Ц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_______»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Д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pt;mso-wrap-distance-left:0pt;mso-wrap-distance-right:9pt;mso-wrap-distance-top:0pt;mso-wrap-distance-bottom:0pt;margin-top:9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Рассмотрена и одобрена на заседан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ЦК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токол №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т «_______»___________ 2020 г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ь Д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23.02.03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3362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и по профессиям рабочих транспортных средст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и средства защиты от опасностей технических систем и технологических процессов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беспечивать безопасные условия труда в профессиональной деятельност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травмоопасные и вредные факторы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экобиозащитную тех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-  воздействие негативных факторов на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авовые, нормативные и организационные основы охраны труда в орган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48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 xml:space="preserve"> 12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b/>
          <w:sz w:val="28"/>
          <w:szCs w:val="28"/>
        </w:rPr>
        <w:t xml:space="preserve">36 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 дифференцированного зачета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 Охрана труд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142"/>
        <w:gridCol w:w="10201"/>
        <w:gridCol w:w="1080"/>
        <w:gridCol w:w="16"/>
        <w:gridCol w:w="1246"/>
      </w:tblGrid>
      <w:tr>
        <w:trPr>
          <w:trHeight w:val="6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>Идентификация и воздействие на человека негативных факторов производственной среды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sz w:val="20"/>
                <w:szCs w:val="20"/>
              </w:rPr>
              <w:t>Классификация и номенклатура негативных факторов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 Основные понятия и терминология безопасности труда</w:t>
            </w:r>
            <w:r>
              <w:rPr>
                <w:bCs/>
                <w:sz w:val="20"/>
                <w:szCs w:val="20"/>
              </w:rPr>
              <w:t xml:space="preserve">. Понятие травмы, несчастного случа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сионального заболевания. Основные задачи охраны труда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Источники и характеристики негативных факторов и их воздействие на человека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432" w:leader="none"/>
                <w:tab w:val="left" w:pos="9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/>
            </w:pPr>
            <w:r>
              <w:rPr>
                <w:b/>
                <w:sz w:val="20"/>
                <w:szCs w:val="20"/>
              </w:rPr>
              <w:t>Классификация опасных и вредных производственных факторов</w:t>
            </w:r>
            <w:r>
              <w:rPr>
                <w:sz w:val="20"/>
                <w:szCs w:val="20"/>
              </w:rPr>
              <w:t>. Опасные механические факторы: механические движения и действия механического оборудования, инструмента и машин, подъемно-транспортное оборудовани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негативные факторы: виброакустические колебания, электромагнитные поля и излучения (неионизирующие и ионизирующие), электрический ток. Химические негативные факторы (вредные вещества) их классификация и нормирование. Опасные факторы комплексного характера: пожаровзрывоопасность, категорирование помещений и зданий по степени взрывопожарной опасности; герметичные системы, находящиеся под давлением; статическое электричество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Защита человека от вредных и опасных производственных факторов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 </w:t>
            </w:r>
            <w:r>
              <w:rPr>
                <w:bCs/>
                <w:sz w:val="20"/>
                <w:szCs w:val="20"/>
              </w:rPr>
              <w:t>Защита от вредных и опасных производственных факторов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щита человека от физических негативных факторов: вибрации, шума, ультразвука. 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ы и средства обеспечения электробезопасности. Методы и средства защиты при работе с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м оборудованием и инструментом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7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защитные средства. Обеспечение безопасности подъемно-транспортного оборудования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bCs/>
                <w:sz w:val="20"/>
                <w:szCs w:val="20"/>
              </w:rPr>
              <w:t>Требования безопасности при техническом обслуживании и ремонте автомобильного транспорта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10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ind w:left="249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ребования к территориям, зданиям и помещениям для хранения, технического обслуживания и ремонта автомобильного транспорта.</w:t>
            </w:r>
            <w:r>
              <w:rPr>
                <w:bCs/>
                <w:sz w:val="20"/>
                <w:szCs w:val="20"/>
              </w:rPr>
              <w:t xml:space="preserve"> Требования  к техническому состоянию и оборудованию  автомобильного транспорта. Требования безопасности при техническом обслуживании и ремонте автомобилей.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552" w:leader="none"/>
                <w:tab w:val="left" w:pos="702" w:leader="none"/>
              </w:tabs>
              <w:snapToGrid w:val="false"/>
              <w:ind w:left="2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контрольная работа </w:t>
            </w:r>
            <w:r>
              <w:rPr>
                <w:sz w:val="20"/>
                <w:szCs w:val="20"/>
              </w:rPr>
              <w:t>по теме «</w:t>
            </w:r>
            <w:r>
              <w:rPr>
                <w:bCs/>
                <w:sz w:val="20"/>
                <w:szCs w:val="20"/>
              </w:rPr>
              <w:t>Требования безопасности при техническом обслуживании и ремонте автомобильного транспорт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>Защита человека от опасных факторов комплексного характера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70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52" w:leader="none"/>
                <w:tab w:val="left" w:pos="70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жарная защита на производственных объектах. Методы и средства противопожарной безопасности. </w:t>
            </w:r>
            <w:r>
              <w:rPr>
                <w:sz w:val="20"/>
                <w:szCs w:val="20"/>
              </w:rPr>
              <w:t>Методы защиты от статического электричества, молниезащита зданий и сооружений. Методы и средства обеспечения безопасности герметичных систем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-8  Практическое занят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первичных средств тушения пожара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Обеспечение комфортных условий для трудовой деятельности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</w:t>
            </w:r>
            <w:r>
              <w:rPr>
                <w:sz w:val="20"/>
                <w:szCs w:val="20"/>
              </w:rPr>
              <w:t>Микроклимат помещений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552" w:leader="none"/>
                <w:tab w:val="left" w:pos="115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  <w:tab w:val="left" w:pos="11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ханизмы теплообмена между человеком и окружающей средой. Гигиеническое нормирование параметров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  <w:tab w:val="left" w:pos="11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климата. Методы обеспечения комфортных климатических условий в рабочих помещения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</w:t>
            </w: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освещения и световой среды.</w:t>
            </w:r>
            <w:r>
              <w:rPr>
                <w:sz w:val="20"/>
                <w:szCs w:val="20"/>
              </w:rPr>
              <w:t xml:space="preserve"> Виды освещения и его нормирование. Искусственные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источники света и светильники. Организация рабочего места для создания комфортных зрительных условий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Управление безопасностью труда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Правовые, нормативные и организационные основы безопасности труда</w:t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«Об основах охраны труда в РФ». Трудовой кодекс, гигиенические нормативы,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ые нормы и правила, правила безопасности, система строительных норм и правил. Структур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системы стандартов безопасности труда. Органы управления безопасностью труда, надзора и  контроля  за безопасностью труда.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  Практическое занят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ситуационных задач по теме «Расследование и учет несчастных случаев связанных с производством.» Дифференцированный зач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обучающихся (по количеству обучающихс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их материалов по дисциплине, включая образовательные электронные ресур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плакатов по разделам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одели (в т.ч. в разрезе) огнетуш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для проведения ЛПЗ (люксметры, психрометры, анемометры, средства индивидуальной защиты и другое оборуд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обучающих видеофильмов по вопросам техники безопасности и охраны тру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дин А.Д. Практикум по охране труда и производственной безопасности. – М.: Издательский центр «Академия», 201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исилов В.А. Охрана труда ., учебник для СПО – 2-е изд., испр. и доп: – М.: ФОРУМ: ИНФРА-М, 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Кланица В.С. Охрана труда на автомобильном транспорте., учебное пособие: – М.: Издательский центр «Академия», 200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кина М.В. Охрана труда и основы экологической безопасности Автомобильный транспорт., учебное пособие: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рафкина М.В. Охрана труда и производственная безопасность., учебное пособие ТК Велби: Издательство «Проспект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Ефремова О.С.,  Охрана труда от «А» до «Я». – М.: Издательство «Альфа – Пресс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ургиев А.К. Охрана труда., учебник для среднего профессионального образования : – М.: Издательский центр «Академия»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. Нормативные документы по охране труда.  – Режим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znakcomplec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www.</w:t>
      </w:r>
      <w:r>
        <w:rPr>
          <w:bCs/>
          <w:sz w:val="28"/>
          <w:szCs w:val="28"/>
          <w:lang w:val="en-US"/>
        </w:rPr>
        <w:t>ohranatrud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2.Охрана труда. Информационный портал для инженеров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жим доступа: 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tis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r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методы и средства защиты от опасностей технических систем и технологических процесс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и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безопасные условия труда в 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оценка результатов выполнения практической  работы</w:t>
            </w:r>
          </w:p>
        </w:tc>
      </w:tr>
      <w:tr>
        <w:trPr>
          <w:trHeight w:val="10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травмоопасные и вредные факторы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наблюдение и оценка результатов выполнения практической  работы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экобиозащитную техник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оценка результатов выполнения практической 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егативных факторов на челове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ой 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, нормативные и организационные основы охраны труда в организаци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практической  работы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примечания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kcomplect.ru/" TargetMode="External"/><Relationship Id="rId5" Type="http://schemas.openxmlformats.org/officeDocument/2006/relationships/hyperlink" Target="http://www.atis-ars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9:00Z</dcterms:created>
  <dc:creator>BLINOV</dc:creator>
  <dc:description/>
  <cp:keywords/>
  <dc:language>en-US</dc:language>
  <cp:lastModifiedBy>Администратор</cp:lastModifiedBy>
  <cp:lastPrinted>2020-08-05T13:31:00Z</cp:lastPrinted>
  <dcterms:modified xsi:type="dcterms:W3CDTF">2020-08-05T05:32:00Z</dcterms:modified>
  <cp:revision>21</cp:revision>
  <dc:subject/>
  <dc:title>ПРОЕКТ</dc:title>
</cp:coreProperties>
</file>