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jc w:val="center"/>
        <w:rPr>
          <w:bCs/>
        </w:rPr>
      </w:pPr>
      <w:r>
        <w:rPr>
          <w:bCs/>
        </w:rPr>
        <w:t>ОБРАЗОВАТЕЛЬНОЕ УЧРЕЖДЕНИЕ ИРКУТСКОЙ ОБЛА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</w:rPr>
        <w:t>рабочая ПРОГРАММа УЧЕБНОЙ ДИСЦИПЛИНЫ</w:t>
      </w:r>
    </w:p>
    <w:p>
      <w:pPr>
        <w:pStyle w:val="Normal"/>
        <w:shd w:fill="FFFFFF" w:val="clear"/>
        <w:spacing w:before="115" w:after="0"/>
        <w:ind w:right="10" w:firstLine="708"/>
        <w:jc w:val="center"/>
        <w:rPr>
          <w:b/>
          <w:b/>
          <w:sz w:val="28"/>
          <w:szCs w:val="28"/>
        </w:rPr>
      </w:pPr>
      <w:r>
        <w:rPr>
          <w:b/>
          <w:bCs/>
        </w:rPr>
        <w:t>МАТЕРИАЛОВЕДЕНИЕ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специальности среднего профессионального образования</w:t>
      </w:r>
    </w:p>
    <w:p>
      <w:pPr>
        <w:pStyle w:val="Normal"/>
        <w:shd w:fill="FFFFFF" w:val="clear"/>
        <w:spacing w:before="115" w:after="0"/>
        <w:ind w:right="10" w:firstLine="708"/>
        <w:jc w:val="center"/>
        <w:rPr>
          <w:b/>
          <w:b/>
        </w:rPr>
      </w:pPr>
      <w:r>
        <w:rPr>
          <w:b/>
        </w:rPr>
        <w:t>23.02.02 Техническое обслуживание и ремонт автомобильного транспорта</w:t>
      </w:r>
    </w:p>
    <w:p>
      <w:pPr>
        <w:pStyle w:val="TextBody"/>
        <w:ind w:left="226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Квалификация:  </w:t>
      </w:r>
      <w:r>
        <w:rPr>
          <w:color w:val="000000"/>
        </w:rPr>
        <w:t>техник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Форма обучения:</w:t>
      </w:r>
      <w:r>
        <w:rPr>
          <w:color w:val="000000"/>
        </w:rPr>
        <w:t xml:space="preserve"> заочная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Нормативный срок обучения:</w:t>
      </w:r>
      <w:r>
        <w:rPr>
          <w:color w:val="000000"/>
        </w:rPr>
        <w:t xml:space="preserve"> 3 года 10 месяцев </w:t>
      </w:r>
    </w:p>
    <w:p>
      <w:pPr>
        <w:pStyle w:val="Normal"/>
        <w:jc w:val="both"/>
        <w:rPr/>
      </w:pPr>
      <w:r>
        <w:rPr>
          <w:color w:val="000000"/>
        </w:rPr>
        <w:t>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, 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hd w:fill="FFFFFF" w:val="clear"/>
        <w:spacing w:before="115" w:after="0"/>
        <w:ind w:right="10" w:firstLine="708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</w:t>
      </w:r>
      <w:r>
        <w:rPr>
          <w:b/>
        </w:rPr>
        <w:t>23.02.02 Техническое обслуживание и ремонт автомобильного транспорта,</w:t>
      </w:r>
      <w:r>
        <w:rPr/>
        <w:t xml:space="preserve"> учебного плана специальности. </w:t>
      </w:r>
      <w:r>
        <w:rPr>
          <w:bCs/>
          <w:spacing w:val="-1"/>
        </w:rPr>
        <w:t>Является частью ОП образовательной организации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 xml:space="preserve">Разработчик: </w:t>
      </w:r>
      <w:r>
        <w:rPr/>
        <w:t xml:space="preserve">Карнаухова Любовь Петровна, преподаватель высшей квалификационной категор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а и одобрена на заседании </w:t>
      </w:r>
    </w:p>
    <w:p>
      <w:pPr>
        <w:pStyle w:val="Normal"/>
        <w:jc w:val="both"/>
        <w:rPr/>
      </w:pPr>
      <w:r>
        <w:rPr/>
        <w:t xml:space="preserve">ДЦК </w:t>
      </w:r>
    </w:p>
    <w:p>
      <w:pPr>
        <w:pStyle w:val="Normal"/>
        <w:jc w:val="both"/>
        <w:rPr/>
      </w:pPr>
      <w:r>
        <w:rPr/>
        <w:t>Протокол №___ от _____________ 2020   г.</w:t>
      </w:r>
    </w:p>
    <w:p>
      <w:pPr>
        <w:pStyle w:val="Normal"/>
        <w:jc w:val="both"/>
        <w:rPr/>
      </w:pPr>
      <w:r>
        <w:rPr/>
        <w:t>Председатель ДЦК  _______________________________</w:t>
      </w:r>
      <w:r>
        <w:br w:type="page"/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67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 и содержание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 xml:space="preserve">Материалове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ab/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 </w:t>
      </w:r>
      <w:r>
        <w:rPr>
          <w:b/>
        </w:rPr>
        <w:t>23.02.03.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ab/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>выбирать материалы на основе анализа их свойств для конкретного приме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>выбирать способы соединения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абатывать детали из основ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строение и свойства машиностроит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методы оценки свойств машиностроит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области применения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классификацию и маркировку основ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методы защиты от корроз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способы обработки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 xml:space="preserve">96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b/>
        </w:rPr>
        <w:t xml:space="preserve"> 1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86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>
          <w:b/>
          <w:sz w:val="28"/>
          <w:szCs w:val="28"/>
        </w:rPr>
        <w:t>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омежуточная  аттестация</w:t>
            </w:r>
            <w:r>
              <w:rPr>
                <w:iCs/>
              </w:rPr>
              <w:t xml:space="preserve"> в форме </w:t>
            </w:r>
            <w:r>
              <w:rPr>
                <w:b/>
                <w:iCs/>
              </w:rPr>
              <w:t>диф.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3.2. </w:t>
      </w:r>
      <w:r>
        <w:rPr/>
        <w:t>Примерный тематический план и содержание учебной дисциплины  Материаловедение</w:t>
      </w:r>
    </w:p>
    <w:tbl>
      <w:tblPr>
        <w:tblW w:w="15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3"/>
        <w:gridCol w:w="286"/>
        <w:gridCol w:w="8771"/>
        <w:gridCol w:w="1261"/>
        <w:gridCol w:w="14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ab/>
              <w:t>3</w:t>
              <w:tab/>
              <w:tab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lang w:val="en-US"/>
              </w:rPr>
              <w:t>I</w:t>
            </w:r>
            <w:r>
              <w:rPr>
                <w:b/>
                <w:bCs/>
                <w:i/>
              </w:rPr>
              <w:t xml:space="preserve"> семест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Физико-химические закономерности формирования структуры материалов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</w:t>
            </w:r>
            <w:r>
              <w:rPr>
                <w:rFonts w:eastAsia="Calibri"/>
                <w:bCs/>
                <w:sz w:val="20"/>
                <w:szCs w:val="20"/>
              </w:rPr>
              <w:t>Строение и свойства материалов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-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оль материалов в современной технике Элементы кристаллографии</w:t>
            </w:r>
            <w:r>
              <w:rPr>
                <w:rFonts w:eastAsia="Calibri"/>
                <w:bCs/>
                <w:sz w:val="20"/>
                <w:szCs w:val="20"/>
              </w:rPr>
              <w:t xml:space="preserve">. Кристаллическая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решетка, анизотропия.  Влияние типа связи на структуру и свойства материало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Фазовый состав сплавов; жидкие кристаллы</w:t>
            </w:r>
            <w:r>
              <w:rPr>
                <w:rFonts w:eastAsia="Calibri"/>
                <w:bCs/>
                <w:sz w:val="20"/>
                <w:szCs w:val="20"/>
              </w:rPr>
              <w:t>. Диффузия в металлах и сплавах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труктура полимеров, стекла, керамики, древесины. Строение и свойства материалов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я твердости по Роквеллу и Бринеллю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  <w:tab w:val="left" w:pos="61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ристаллизация металлов и сплавов. Форма кристаллов и строение слитков. Получение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онокристаллов. Аморфное строение материалов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онятие о сплавах.  Классификация и структура металлов и сплавов. Основные равновесные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иаграммы состояния двойных сплавов. Физические и механические свойства сплавов в равновесном состоянии. Диаграмма состояния железоуглеродистых сплавов. Влияние легирующих  элементов на равновесную структуру стале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Пластическая деформация моно- и поликристаллов. Диаграммы растяжения металлов.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ластическая деформация поликристаллических металлов. Деформирование двухфазных сплавов. Свойства пластически деформированных металлов. Возврат и рекристаллизация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пределение и классификация видов термической обработки. Превращения в металлах и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плавах при нагреве и охлаждении. Основное оборудование для термической обработки. Виды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термической обработки стали: отжиг, нормализация, закалка, отпуск закаленных сталей. Поверхностная закалка сталей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фекты термической обработки и методы их предупреждения и устранения.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Термомеханическая обработка виды, сущность, область примен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 </w:t>
            </w:r>
            <w:r>
              <w:rPr>
                <w:bCs/>
              </w:rPr>
              <w:t>Материалы  применяемые в машиностроении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бщие требования предъявляемые к конструкционным материалам. Методы повышения </w:t>
            </w:r>
          </w:p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онструктивной прочности материалов и их технические характеристики, критерии прочности, </w:t>
            </w:r>
          </w:p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надежности, долговечности, экономической целесообразности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лассификация конструкционных материалов и их технические характеристики. Влияние углерода и </w:t>
            </w:r>
          </w:p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остоянных примесей на свойства сталей. Углеродистые стали: обыкновенного качества и </w:t>
            </w:r>
          </w:p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ачественные стали. Легированные стал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Рессорно-пружинные стали. Пружинные материалы автомобилестроения. Медные сплавы: общая </w:t>
            </w:r>
          </w:p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характеристика и классификация, латуни, бронз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плавы на основе алюминия: свойства алюминия; общая характеристика и классификация </w:t>
            </w:r>
          </w:p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алюминиевых сплавов. Сплавы на основе магния: свойства магния: общая характеристика и </w:t>
            </w:r>
          </w:p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лассификация магниевых сплавов. Особенности алюминиевых и магниевых сплаво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Титан и сплавы на его основе. Свойства титана. Общая характеристика и классификация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титановых сплавов.  Неметаллические материалы, их классификация, свойства, достоинства и недостатки, применение в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промышленности. Пластмассы простые и термопластические пластмассы. Сложные пластмассы.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аучук. Состав и общие свойства стекл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ИТОГО за </w:t>
            </w: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семестр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С 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4" w:hRule="atLeast"/>
        </w:trPr>
        <w:tc>
          <w:tcPr>
            <w:tcW w:w="1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lang w:val="en-US"/>
              </w:rPr>
              <w:t xml:space="preserve">II </w:t>
            </w:r>
            <w:r>
              <w:rPr>
                <w:b/>
                <w:bCs/>
                <w:i/>
              </w:rPr>
              <w:t>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Cs/>
              </w:rPr>
              <w:t>Керамические, композиционные материал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5-6 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пределение свойств чугунов и  сталей   по марке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 </w:t>
            </w:r>
            <w:r>
              <w:rPr>
                <w:bCs/>
                <w:sz w:val="20"/>
                <w:szCs w:val="20"/>
              </w:rPr>
              <w:t xml:space="preserve">Керамические материал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бщая характеристика и классификация композиционных материа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олокнистые композиционные материалы, Дисперсно- упрочненные композиционные материал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  <w:r>
              <w:rPr>
                <w:bCs/>
                <w:sz w:val="20"/>
                <w:szCs w:val="20"/>
              </w:rPr>
              <w:t>Композиционные материа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бщие сведения. Конструкционные материалы. Фрикционные материалы. Инструментальные порошковые стал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арбидостал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  <w:r>
              <w:rPr>
                <w:bCs/>
                <w:sz w:val="20"/>
                <w:szCs w:val="20"/>
              </w:rPr>
              <w:t xml:space="preserve">Порошковые </w:t>
            </w:r>
            <w:r>
              <w:rPr>
                <w:b/>
                <w:bCs/>
                <w:sz w:val="20"/>
                <w:szCs w:val="20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нструментальные порошковые стал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ристые фильтрующие элемент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лучение изделий из порошков. Метод порошковой металлург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 </w:t>
            </w:r>
            <w:r>
              <w:rPr>
                <w:bCs/>
              </w:rPr>
              <w:t>Неметаллические материал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-8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пределение свойств  цветных металлов и сплавов по марк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-10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Резины. Общие сведения. Основные свойства резин и каучуков. Диф.зач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Cs/>
                <w:i/>
                <w:spacing w:val="-8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Пластические массы.  Общая характеристика пластичных масс. Термопластичные пластмассы. Термореактивные пластмассы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леящие материалы. Общая характеристика материалов. Состав и свойств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Cs/>
              </w:rPr>
              <w:t>Износ и износостойкие материалы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лассификация и виды износа. Общие сведения. Износ сопряженных деталей., образующих тре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мазочные материал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зносостойкие стали. Влияние химического состава на износостойкость стали. Подшипниковые стали. Графитизированные стал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еталлокерамические материал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инералы. Керамические материал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аноструктурные покрытия. Технология нанесения нанопленок и нанопокрыт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верхтвердые покрытия из нанокомпозито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з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семестр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С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материаловедения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наглядных пособий «Материаловедение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ъемные модели металлической кристаллической решет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азцы металлов (стали, чугуна, цветных металлов и сплав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 </w:t>
      </w:r>
      <w:r>
        <w:rPr>
          <w:bCs/>
        </w:rPr>
        <w:t>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слесарной мастерск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 количеству обучаю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рстак слесарный с индивидуальным освещением и защитными экра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араллельные поворотные тис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рабочих инстр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змерительный и разметочный инструм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 мастерск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верлильные ста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ционарные роликовые гибочные ста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точные ста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точи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ычажные и стуловые ножн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ытяжная и приточная вентиля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ряков О.С. Материаловедение: учебник. – М.: Издательство Академия, 2009 – Серия: Среднее профессионально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/>
          <w:bCs/>
        </w:rPr>
        <w:t>Дополнительные источники</w:t>
      </w:r>
      <w:r>
        <w:rPr>
          <w:bCs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олнцев Ю.П., Вологжанина С.А. Материаловедение: учебник. – М.: Издательство Академия, 2009 – Серия: Среднее профессиональное образ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ерепахин А.А. Материаловедение: учебник. – М.: Издательство Академия, 2009   – Серия: Среднее профессионально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Интернет-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.Электронный ресурс «Измерительный инструмент» -  Режим доступа: </w:t>
      </w:r>
      <w:hyperlink r:id="rId5">
        <w:r>
          <w:rPr>
            <w:rStyle w:val="InternetLink"/>
            <w:bCs/>
          </w:rPr>
          <w:t>http://www.chelzavod.ru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2.Электронный ресурс «Мега Слесарь» - Режим доступа: </w:t>
      </w:r>
      <w:hyperlink r:id="rId6">
        <w:r>
          <w:rPr>
            <w:rStyle w:val="InternetLink"/>
            <w:bCs/>
          </w:rPr>
          <w:t>http://www.megaslesar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3.Электронный ресурс «Понятия о допусках и посадках основные термины» -  Режим доступа: </w:t>
      </w:r>
      <w:hyperlink r:id="rId7">
        <w:r>
          <w:rPr>
            <w:rStyle w:val="InternetLink"/>
            <w:bCs/>
          </w:rPr>
          <w:t>http://cxt.telesort.ru/vdovichenkovaucheb/Dopuski.ht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4.Электронный ресурс «Материаловедение» - Режим доступа: </w:t>
      </w:r>
      <w:hyperlink r:id="rId8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aterialcinc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Контроль и оценка</w:t>
      </w:r>
      <w:r>
        <w:rPr/>
        <w:t xml:space="preserve"> </w:t>
      </w:r>
      <w:r>
        <w:rPr>
          <w:bCs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ыбирать материалы на основе анализа их свойств для конкретного примене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ыбирать способы соединения матери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батывать детали из основных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троение и свойства машиностроительных материал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устного опрос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методы оценки свойств машиностроительных матери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бласти применения матери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их работ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классификацию и маркировку основных матери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контрольной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методы защиты от корроз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пособы обработки материал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ка результатов выполнения практических </w:t>
            </w:r>
            <w:r>
              <w:rPr/>
              <w:t>раб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66D4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3336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List2">
    <w:name w:val="lis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helzavod.ru/index.php?name=News &amp;op=article&amp;sid=14" TargetMode="External"/><Relationship Id="rId6" Type="http://schemas.openxmlformats.org/officeDocument/2006/relationships/hyperlink" Target="http://www.megaslesar.ru/" TargetMode="External"/><Relationship Id="rId7" Type="http://schemas.openxmlformats.org/officeDocument/2006/relationships/hyperlink" Target="http://cxt.telesort.ru/vdovichenkovaucheb/Dopuski.htm" TargetMode="External"/><Relationship Id="rId8" Type="http://schemas.openxmlformats.org/officeDocument/2006/relationships/hyperlink" Target="http://www.materialcince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8:00Z</dcterms:created>
  <dc:creator>user</dc:creator>
  <dc:description/>
  <cp:keywords/>
  <dc:language>en-US</dc:language>
  <cp:lastModifiedBy>Администратор</cp:lastModifiedBy>
  <cp:lastPrinted>2020-08-05T13:11:00Z</cp:lastPrinted>
  <dcterms:modified xsi:type="dcterms:W3CDTF">2020-08-05T05:15:00Z</dcterms:modified>
  <cp:revision>21</cp:revision>
  <dc:subject/>
  <dc:title>ПРИМЕРНАЯ ПРОГРАММА УЧЕБНОЙ ДИСЦИПЛИНЫ</dc:title>
</cp:coreProperties>
</file>