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ГОСУДАРСТВЕННОЕ БЮДЖЕТНОЕ ПРОФЕССИОНАЛЬНО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ОБРАЗОВАТЕЛЬНОЕ УЧРЕЖДЕНИЕ ИРКУТСКОЙ ОБЛА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</w:rPr>
        <w:t>«ИРКУТСКИЙ ТЕХНИКУМ ТРАНСПОРТА И СТРОИТЕЛЬСТВ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</w:rPr>
        <w:t>рабочая ПРОГРАММа УЧЕБНОйДИСЦИПЛИНЫ</w:t>
      </w:r>
    </w:p>
    <w:p>
      <w:pPr>
        <w:pStyle w:val="Normal"/>
        <w:shd w:fill="FFFFFF" w:val="clear"/>
        <w:spacing w:before="115" w:after="0"/>
        <w:ind w:right="10" w:firstLine="708"/>
        <w:jc w:val="center"/>
        <w:rPr>
          <w:b/>
          <w:b/>
          <w:sz w:val="28"/>
          <w:szCs w:val="28"/>
        </w:rPr>
      </w:pPr>
      <w:r>
        <w:rPr>
          <w:b/>
          <w:bCs/>
        </w:rPr>
        <w:t>Электротехника и электроника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специальности среднего профессионального образования</w:t>
      </w:r>
    </w:p>
    <w:p>
      <w:pPr>
        <w:pStyle w:val="Normal"/>
        <w:shd w:fill="FFFFFF" w:val="clear"/>
        <w:spacing w:before="115" w:after="0"/>
        <w:ind w:right="10" w:firstLine="708"/>
        <w:jc w:val="center"/>
        <w:rPr>
          <w:b/>
          <w:b/>
        </w:rPr>
      </w:pPr>
      <w:r>
        <w:rPr>
          <w:b/>
        </w:rPr>
        <w:t>23.02.02 Техническое обслуживание и ремонт автомобильного транспорта</w:t>
      </w:r>
    </w:p>
    <w:p>
      <w:pPr>
        <w:pStyle w:val="TextBody"/>
        <w:ind w:left="2268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Квалификация:  </w:t>
      </w:r>
      <w:r>
        <w:rPr>
          <w:color w:val="000000"/>
        </w:rPr>
        <w:t>техник</w:t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Форма обучения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</w:rPr>
        <w:t>очная</w:t>
      </w:r>
    </w:p>
    <w:p>
      <w:pPr>
        <w:pStyle w:val="Normal"/>
        <w:jc w:val="both"/>
        <w:rPr/>
      </w:pPr>
      <w:r>
        <w:rPr>
          <w:b/>
          <w:color w:val="000000"/>
        </w:rPr>
        <w:t>Нормативный срок обучения:</w:t>
      </w:r>
      <w:r>
        <w:rPr>
          <w:color w:val="000000"/>
        </w:rPr>
        <w:t xml:space="preserve"> 3 года 10 месяцев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 базе среднего общего образования</w:t>
      </w:r>
    </w:p>
    <w:p>
      <w:pPr>
        <w:pStyle w:val="Normal"/>
        <w:ind w:left="2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ркутск, 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15" w:after="0"/>
        <w:ind w:right="10" w:firstLine="708"/>
        <w:jc w:val="both"/>
        <w:rPr>
          <w:b/>
          <w:b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</w:t>
      </w:r>
      <w:r>
        <w:rPr>
          <w:b/>
        </w:rPr>
        <w:t>23.02.02 Техническое обслуживание и ремонт автомобильного транспорта,</w:t>
      </w:r>
      <w:r>
        <w:rPr/>
        <w:t xml:space="preserve"> входящей в состав укрупнённой группы профессий </w:t>
      </w:r>
      <w:r>
        <w:rPr>
          <w:b/>
        </w:rPr>
        <w:t>Техника и технологии наземного транспорта</w:t>
      </w:r>
      <w:r>
        <w:rPr/>
        <w:t xml:space="preserve">,  примерной программы общепрофессиональной дисциплины </w:t>
      </w:r>
      <w:r>
        <w:rPr>
          <w:b/>
          <w:bCs/>
        </w:rPr>
        <w:t>Электротехника и электроника</w:t>
      </w:r>
      <w:r>
        <w:rPr/>
        <w:t xml:space="preserve">, учебного плана специальности. </w:t>
      </w:r>
      <w:r>
        <w:rPr>
          <w:bCs/>
          <w:spacing w:val="-1"/>
        </w:rPr>
        <w:t>Является частью ОП образовательной организации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</w:rPr>
        <w:t xml:space="preserve">Разработчик: </w:t>
      </w:r>
      <w:r>
        <w:rPr/>
        <w:t xml:space="preserve">Карнаухова Любовь Петровна, преподаватель высшей квалификационной категор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на и одобрена на заседании </w:t>
      </w:r>
    </w:p>
    <w:p>
      <w:pPr>
        <w:pStyle w:val="Normal"/>
        <w:jc w:val="both"/>
        <w:rPr/>
      </w:pPr>
      <w:r>
        <w:rPr/>
        <w:t xml:space="preserve">ДЦК </w:t>
      </w:r>
    </w:p>
    <w:p>
      <w:pPr>
        <w:pStyle w:val="Normal"/>
        <w:jc w:val="both"/>
        <w:rPr/>
      </w:pPr>
      <w:r>
        <w:rPr/>
        <w:t>Протокол №___ от _____________ 2020   г.</w:t>
      </w:r>
    </w:p>
    <w:p>
      <w:pPr>
        <w:pStyle w:val="Normal"/>
        <w:jc w:val="both"/>
        <w:rPr/>
      </w:pPr>
      <w:r>
        <w:rPr/>
        <w:t>Председатель ДЦК  _______________________________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ru-RU"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1. ПАСПОРТ рабочей ПРОГРАММЫ УЧЕБНОЙ ДИСЦИПЛИНЫ</w:t>
            </w:r>
          </w:p>
          <w:p>
            <w:pPr>
              <w:pStyle w:val="Normal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caps/>
                <w:lang w:val="ru-RU"/>
              </w:rPr>
              <w:t>2. 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caps/>
                <w:lang w:val="ru-RU"/>
              </w:rPr>
              <w:t>3. условия реализации  программы учебной дисциплины</w:t>
            </w:r>
          </w:p>
          <w:p>
            <w:pPr>
              <w:pStyle w:val="Heading1"/>
              <w:ind w:left="568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Электротехники и электро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1.Область применения программы:</w:t>
      </w:r>
      <w:r>
        <w:rPr/>
        <w:t xml:space="preserve"> Рабочая программа учебной дисциплины ОП.03 Электротехника и электроника является частью основной профессиональной программы специальности </w:t>
      </w:r>
      <w:r>
        <w:rPr>
          <w:b/>
        </w:rPr>
        <w:t>23.02.02 Техническое обслуживание и ремонт автомобильного транспорта</w:t>
      </w:r>
      <w:r>
        <w:rPr/>
        <w:t xml:space="preserve">, разработана в соответствии с ФГОС СПО специальности </w:t>
      </w:r>
      <w:r>
        <w:rPr>
          <w:b/>
        </w:rPr>
        <w:t>Техническое обслуживание и ремонт автомобильного транспорта</w:t>
      </w:r>
    </w:p>
    <w:p>
      <w:pPr>
        <w:pStyle w:val="Normal"/>
        <w:ind w:firstLine="708"/>
        <w:jc w:val="both"/>
        <w:rPr/>
      </w:pPr>
      <w:r>
        <w:rPr>
          <w:b/>
        </w:rPr>
        <w:t>1.2 Место дисциплины</w:t>
      </w:r>
      <w:r>
        <w:rPr/>
        <w:t xml:space="preserve"> в структуре основной профессиональной программы: Учебная дисциплина ОП.03 Электротехника и электроника является общепрофессиональной дисциплиной, входит в профессиональный цикл. </w:t>
      </w:r>
    </w:p>
    <w:p>
      <w:pPr>
        <w:pStyle w:val="Normal"/>
        <w:ind w:firstLine="708"/>
        <w:jc w:val="both"/>
        <w:rPr/>
      </w:pPr>
      <w:r>
        <w:rPr>
          <w:b/>
        </w:rPr>
        <w:t>1.3 Цели и задачи дисциплины</w:t>
      </w:r>
      <w:r>
        <w:rPr/>
        <w:t xml:space="preserve"> – требования к результатам освоения дисциплины: В результате освоения дисциплины обучающийся должен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пользоваться измерительными прибор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</w:rPr>
        <w:t>производить проверку электронных и электрических элементов автомоби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</w:rPr>
        <w:t>производить подбор элементов электрических цепей и электронных схем;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 xml:space="preserve">знать: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</w:rPr>
        <w:t>методы расчета и измерения основных параметров электрических, магнитных и  электронных цепей;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</w:rPr>
      </w:pPr>
      <w:r>
        <w:rPr>
          <w:rFonts w:eastAsia="Calibri"/>
        </w:rPr>
        <w:t>компоненты автомобильных электронных устройств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</w:rPr>
      </w:pPr>
      <w:r>
        <w:rPr>
          <w:rFonts w:eastAsia="Calibri"/>
        </w:rPr>
        <w:t>методы электрических измер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</w:rPr>
        <w:t>устройство и принцип действия электрических маш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Максимальная учебная нагрузка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удиторная учебная нагрузк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Лабораторно-практические работы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ов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ч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u w:val="single"/>
        </w:rPr>
      </w:pPr>
      <w:r>
        <w:rPr/>
        <w:t xml:space="preserve">               </w:t>
      </w: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185" w:hanging="0"/>
        <w:jc w:val="both"/>
        <w:rPr>
          <w:u w:val="single"/>
        </w:rPr>
      </w:pPr>
      <w:r>
        <w:rPr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Промежуточная  аттестация  в                                                              </w:t>
            </w:r>
            <w:r>
              <w:rPr>
                <w:iCs/>
                <w:lang w:val="en-US"/>
              </w:rPr>
              <w:t>VI</w:t>
            </w:r>
            <w:r>
              <w:rPr>
                <w:iCs/>
              </w:rPr>
              <w:t xml:space="preserve"> семестре  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Тематический план и содержание учебной дисциплины «Электротехника и электрони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5"/>
        <w:gridCol w:w="9"/>
        <w:gridCol w:w="6"/>
        <w:gridCol w:w="9805"/>
        <w:gridCol w:w="1004"/>
        <w:gridCol w:w="112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, курсовая работа (проек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. Электротехник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sz w:val="20"/>
                <w:szCs w:val="20"/>
              </w:rPr>
              <w:t>СЕМЕСТ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ческое пол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2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ическое поле и его основные характерис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заряды. Понятие электрического поля. Силовые линии поля. Напряженность поля. Работа поля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4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З № 1. </w:t>
            </w:r>
            <w:r>
              <w:rPr>
                <w:sz w:val="20"/>
                <w:szCs w:val="20"/>
              </w:rPr>
              <w:t>«Исследование разветвленной и неразветвленной цепей однофазного переменного ток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З №1. </w:t>
            </w:r>
            <w:r>
              <w:rPr>
                <w:sz w:val="20"/>
                <w:szCs w:val="20"/>
              </w:rPr>
              <w:t>«Расчет однофазной цепи переменного ток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-8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оны Киргофа. </w:t>
            </w:r>
            <w:r>
              <w:rPr>
                <w:sz w:val="20"/>
                <w:szCs w:val="20"/>
              </w:rPr>
              <w:t>Виды соединений  приемников энергии.</w:t>
            </w:r>
            <w:r>
              <w:rPr>
                <w:b/>
                <w:sz w:val="20"/>
                <w:szCs w:val="20"/>
              </w:rPr>
              <w:t xml:space="preserve"> Законы Джоуля – Ленца. </w:t>
            </w:r>
            <w:r>
              <w:rPr>
                <w:sz w:val="20"/>
                <w:szCs w:val="20"/>
              </w:rPr>
              <w:t>Формула 1 — Закон Джоуля-ЛенцаФормула 2 — удельная тепловая мощность. Формула 3 — Дифференциальная форма записи Закона Джоуля Ленц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лечение соединений резисторов и проверка законов Ома и Киргоф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электрических цепей постоянного то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электрической цепи с применением законов Киргоф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гнитное пол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элементы и параметры магнитного поля. Магнитные материал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гнитные цеп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 магнитных цепях. Закон электромагнитной индукци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менный т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о переменном синусоидальном токе. Закон Ома для цепей с активным; индуктивным и емкостными элементами. Векторные диаграмма напряжений и токо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пи переменного то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разветвленные цепи переменного тока. Разветвленные цепи переменного ток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ектрические цепи трехфазного переменного то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элементы трехфазной системы. Соединение обмоток генератора и потребление трехфазного тока «звездой». Соединение обмоток генератора и потребителя трехфазного тока «треугольником». Мощность трехфазной системы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пи постоянного то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элементы и параметры цепей постоянного тока. Закон Ома для участка цепи и полной цепи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и мощность электрического то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жимы работы электрической цепи: холостой ход, короткое замыкание, номинальный ток. Параллельное и смешанное соединение резисторо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ектрические измер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б электрических измерениях и электроизмерительных приборах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сопротивлений, напряжение  и т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фикация измерительных приборов и погрешности измер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стройство электроизмерительных приборов. Омметр. Термоэлектрические и детекторные прибор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остовой метод измерения напряж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 за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семестр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к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МЕСТ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ческие измерения и электроизмерительные приборы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2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ические методы измерения неэлектрических велич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спользование электрических методов измерения неэлектрических величин в дорожно-строительной технике в дорожном строительств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форматоры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4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трансформаторов, их классификация, применение. Однофазный трансформатор его основные параметры. Понятие о трехфазных трансформаторах, трансформаторах специального назначени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6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З № 2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днофазный трансформатор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8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З №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отокол испытаний  однофазного трансформатора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8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ческие машины переменного тока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о и принцип действия асинхронного электродвига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о скольжении. Использование трехфазных электродвигателей для привода машин и механизмов на камнедробильных, асфальтобетонных, и цементно-бетонных заводах и других предприятиях отрасл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ятие об однофазных асинхронных электродвигателя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этих двигателей в ручных электрических машинах, применяемых придорожных и строительных работах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нхронные двигател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инхронных машинах. Синхронные генераторы передвижных электростанций, применяемых в дорожном строительств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жимы работы трансформато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жим холостого хода, короткого замыкания, нагрузочный. Потери энергии КП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шины постоянного то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, классификация и область применения машин постоянного тока. Принцип обратимости. ЭДС и реакция якор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шины постоянного то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, классификация и область применения машин постоянного тока. Принцип обратимости. ЭДС и реакция якор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Электрические машины постоянного тока Тем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енераторы постоянного то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, схемы включения обмотки возбуждения, характеристики, эксплуатационные свойств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двигатели постоянного то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ификация, схемы включения обмотки возбуждения, механические и рабочие характеристики. Пуск в ход, регулирование частоты вращения, реверсирование и торможени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ери энергии КПД постоянного ток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скорегулирующая и защитная аппарату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, классификация, назначение пускорегулирующей и защитной аппарату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скорегулирующая и защитная аппаратура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, классификация, назначение пускорегулирующей и защитной аппаратуры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 за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семестр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к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С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МЕСТ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 Электрон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Основы электрон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2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е основы электроники. Электронные прибор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4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выпрямители и стабилизаторы. Усилители, генераторы и устройства автоматик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-6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З №3. </w:t>
            </w:r>
            <w:r>
              <w:rPr>
                <w:sz w:val="20"/>
                <w:szCs w:val="20"/>
              </w:rPr>
              <w:t>Снятие вольт-амперной  характеристики полупроводникового дио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З №3. </w:t>
            </w:r>
            <w:r>
              <w:rPr>
                <w:sz w:val="20"/>
                <w:szCs w:val="20"/>
              </w:rPr>
              <w:t>«Протокол испытаний. Ознакомление с основными измерительными приборами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риборы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-10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бенность полупроводниковых прибор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-12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нно-дырочный переход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ереход) </w:t>
            </w: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Фотоэлектрические приборы</w:t>
            </w:r>
          </w:p>
        </w:tc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проводниковые выпрямители дио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дио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иполярные транзисторы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ристор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проводниковые резистор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ие свед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торезисторы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тодиоды. Фототранзисторы. Фототиристоры, Светодиоды, фотоэлементы, Фотоэлектронный умножи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определени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 усилителей. Обратная связь в усилителях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илители постоянного то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ульсные усилител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: за </w:t>
            </w:r>
            <w:r>
              <w:rPr>
                <w:b/>
                <w:sz w:val="20"/>
                <w:szCs w:val="20"/>
                <w:lang w:val="en-US"/>
              </w:rPr>
              <w:t xml:space="preserve">V </w:t>
            </w:r>
            <w:r>
              <w:rPr>
                <w:b/>
                <w:sz w:val="20"/>
                <w:szCs w:val="20"/>
              </w:rPr>
              <w:t>семест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к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С</w:t>
            </w:r>
          </w:p>
        </w:tc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 СЕМЕСТ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                         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Усилители электрических сигналов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-2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сведения об электронных выпрямителя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76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-4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хемы выпрямления, Сглаживающие фильтр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. Электронные выпрямители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-6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 и определения. Устройство электрической се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-8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и электроэнергии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5. Основы электроснаб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-10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а и перераспределение электроэнерг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-12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тегория электроприемников.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-14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и электроприем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-16</w:t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З.№4. «Расчет параметров бесконтактной транзисторной системы зажигания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фикация электрических сет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хемы электрических сет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оэффектив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6. Трансформаторные подста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ы электроподстанц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 расположения подстанций и числа трансформатор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7. Электроос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электроосвещ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ильн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3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хемы электроосвещ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свещ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8. Электробезопасность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ие сведения.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сновные положения законодательства об охране труда на автопредприятии</w:t>
              </w:r>
            </w:hyperlink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Опасные и вредные производственные фактор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безопасных условий труда в сфере профессиональной деятельности. Технические способы и средства обеспечения электробезопас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и помещений в отношении электробезопасности. Особенности применения мер электробезопас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ние первой медицинской помощи при поражении человека электрическим токо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межуточная аттестация  в форме  экзамена в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 семестре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 за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 семест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С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 ча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ча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28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Реализация программы дисциплины требует наличия кабинета и учебной лаборатории  э</w:t>
      </w:r>
      <w:r>
        <w:rPr/>
        <w:t>лектротехники и электро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борудование учебного кабинета и рабочих мест кабинета э</w:t>
      </w:r>
      <w:r>
        <w:rPr/>
        <w:t>лектротехники и электро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 xml:space="preserve">      </w:t>
      </w:r>
      <w:r>
        <w:rPr>
          <w:bCs/>
        </w:rPr>
        <w:t xml:space="preserve">  </w:t>
      </w: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рабочее место преподавател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комплект учебно-наглядных пособий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</w:rPr>
        <w:t xml:space="preserve">        </w:t>
      </w:r>
      <w:r>
        <w:rPr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ехнические средства обуч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rPr/>
      </w:pPr>
      <w:r>
        <w:rPr>
          <w:b/>
          <w:bCs/>
        </w:rPr>
        <w:t xml:space="preserve">Оборудование </w:t>
      </w:r>
      <w:r>
        <w:rPr>
          <w:b/>
        </w:rPr>
        <w:t xml:space="preserve">лаборатории </w:t>
      </w:r>
      <w:r>
        <w:rPr>
          <w:b/>
          <w:bCs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</w:rPr>
      </w:pPr>
      <w:r>
        <w:rPr>
          <w:bCs/>
        </w:rPr>
        <w:t xml:space="preserve">Демонстрационный стенд: Электрические цепи постоянного то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</w:rPr>
      </w:pPr>
      <w:r>
        <w:rPr>
          <w:bCs/>
        </w:rPr>
        <w:t>Демонстрационный стенд: Законы Ома и Кирхгоф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</w:rPr>
      </w:pPr>
      <w:r>
        <w:rPr>
          <w:bCs/>
        </w:rPr>
        <w:t>Демонстрационный стенд: Электрические цепи переменного т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</w:rPr>
      </w:pPr>
      <w:r>
        <w:rPr>
          <w:bCs/>
        </w:rPr>
        <w:t>Демонстрационный стенд: Измерительные прибо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</w:rPr>
      </w:pPr>
      <w:r>
        <w:rPr>
          <w:bCs/>
        </w:rPr>
        <w:t>Демонстрационный стенд: Трансформато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</w:rPr>
      </w:pPr>
      <w:r>
        <w:rPr>
          <w:bCs/>
        </w:rPr>
        <w:t>Демонстрационный стенд: По основам электроники</w:t>
      </w:r>
    </w:p>
    <w:p>
      <w:pPr>
        <w:pStyle w:val="Normal"/>
        <w:tabs>
          <w:tab w:val="clear" w:pos="708"/>
          <w:tab w:val="left" w:pos="720" w:leader="none"/>
        </w:tabs>
        <w:ind w:firstLine="919"/>
        <w:jc w:val="both"/>
        <w:rPr>
          <w:bCs/>
        </w:rPr>
      </w:pPr>
      <w:r>
        <w:rPr>
          <w:bCs/>
        </w:rPr>
        <w:t>Установка лабораторная для измерения основных параметров электрической цепи постоянного тока.</w:t>
      </w:r>
    </w:p>
    <w:p>
      <w:pPr>
        <w:pStyle w:val="Normal"/>
        <w:tabs>
          <w:tab w:val="clear" w:pos="708"/>
          <w:tab w:val="left" w:pos="720" w:leader="none"/>
        </w:tabs>
        <w:ind w:firstLine="919"/>
        <w:jc w:val="both"/>
        <w:rPr>
          <w:bCs/>
        </w:rPr>
      </w:pPr>
      <w:r>
        <w:rPr>
          <w:bCs/>
        </w:rPr>
        <w:t>Установка лабораторная для проверки законов Ома и Кирхгофа.</w:t>
      </w:r>
    </w:p>
    <w:p>
      <w:pPr>
        <w:pStyle w:val="Normal"/>
        <w:tabs>
          <w:tab w:val="clear" w:pos="708"/>
          <w:tab w:val="left" w:pos="720" w:leader="none"/>
        </w:tabs>
        <w:ind w:firstLine="919"/>
        <w:jc w:val="both"/>
        <w:rPr>
          <w:bCs/>
        </w:rPr>
      </w:pPr>
      <w:r>
        <w:rPr>
          <w:bCs/>
        </w:rPr>
        <w:t>Установка лабораторная для испытания электрической цепи переменного тока.</w:t>
      </w:r>
    </w:p>
    <w:p>
      <w:pPr>
        <w:pStyle w:val="Normal"/>
        <w:tabs>
          <w:tab w:val="clear" w:pos="708"/>
          <w:tab w:val="left" w:pos="720" w:leader="none"/>
        </w:tabs>
        <w:ind w:firstLine="919"/>
        <w:jc w:val="both"/>
        <w:rPr>
          <w:bCs/>
        </w:rPr>
      </w:pPr>
      <w:r>
        <w:rPr>
          <w:bCs/>
        </w:rPr>
        <w:t>Установка лабораторная для испытания однофазного трансформатора.</w:t>
      </w:r>
    </w:p>
    <w:p>
      <w:pPr>
        <w:pStyle w:val="Normal"/>
        <w:tabs>
          <w:tab w:val="clear" w:pos="708"/>
          <w:tab w:val="left" w:pos="720" w:leader="none"/>
        </w:tabs>
        <w:ind w:firstLine="919"/>
        <w:jc w:val="both"/>
        <w:rPr>
          <w:bCs/>
        </w:rPr>
      </w:pPr>
      <w:r>
        <w:rPr>
          <w:bCs/>
        </w:rPr>
        <w:t>Установка лабораторная для испытания полупроводниковых электрон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</w:rPr>
      </w:pPr>
      <w:r>
        <w:rPr>
          <w:bCs/>
        </w:rPr>
        <w:t xml:space="preserve">Натуральные образцы источников электроэнергии постоянного и переменного  тока, потребителей электроэнергии, пускорегулирующей и защитной аппаратуры, контрольно - измерительных приборов. 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bCs/>
          <w:i/>
          <w:i/>
        </w:rPr>
      </w:pPr>
      <w:r>
        <w:rPr>
          <w:bCs/>
          <w:i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Н.Ю.Морозова., Электротехника и электроника: Учебник для студ. Учреждений среднего профессионального образования: Издательский цент «Академия», 2014. -288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/>
          <w:bCs/>
        </w:rPr>
        <w:t xml:space="preserve">      </w:t>
      </w: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Березкина Т.Ф., Гусев Н.Г., Масленников В.В.Задачник по общей электротехнике с основами электротехники. – М.: Высшая школа, 199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Данилов И.А., Иванов П. М. Общая электротехника с основами электроники.- М.: Высшая школа, 199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Евдокимов Ф.Е. Электротехника.- М.: Высшая школа, 198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Рыбаков И.С. Электротехника ИД «Риор», 2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Дроздов В.Ю., Некрестьянова С.Я., Солнцев В.Б. «Методическое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пособие к лабораторным работам по автомобильной электронике». М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20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Интернет – ресурсы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Единое окно доступа к образовательным ресурсам. Электронная библиотека [Электронный ресурс]. — Режим доступа: </w:t>
      </w:r>
      <w:hyperlink r:id="rId6">
        <w:r>
          <w:rPr>
            <w:rStyle w:val="InternetLink"/>
          </w:rPr>
          <w:t>http://window.edu.ru/window</w:t>
        </w:r>
      </w:hyperlink>
      <w:r>
        <w:rPr/>
        <w:t>, свободный. — Загл. с экра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/>
        <w:t>Российская национальная библиотека [Электронный ресурс]. — Режим доступа: http:// nlr.ru/lawcenter, свободный. — Загл. с экра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/>
        <w:t xml:space="preserve">Рос Кодекс. Кодексы и Законы РФ 2010 [Электронный ресурс]. — Режим доступа: </w:t>
      </w:r>
      <w:hyperlink r:id="rId7">
        <w:r>
          <w:rPr>
            <w:rStyle w:val="InternetLink"/>
          </w:rPr>
          <w:t>http://www.roskodeks.ru</w:t>
        </w:r>
      </w:hyperlink>
      <w:r>
        <w:rPr/>
        <w:t>, свободный. — Загл. с экрана.</w:t>
      </w:r>
    </w:p>
    <w:p>
      <w:pPr>
        <w:pStyle w:val="Normal"/>
        <w:jc w:val="center"/>
        <w:rPr/>
      </w:pPr>
      <w:r>
        <w:rPr/>
        <w:t xml:space="preserve">Электронные библиотеки России /pdf учебники студентам [Электронный ресурс]. — Режим доступа : </w:t>
      </w:r>
      <w:hyperlink r:id="rId8">
        <w:r>
          <w:rPr>
            <w:rStyle w:val="InternetLink"/>
          </w:rPr>
          <w:t>http://www.gaudeamus.omskcity.com/my_PDF_library.html</w:t>
        </w:r>
      </w:hyperlink>
      <w:r>
        <w:rPr>
          <w:sz w:val="28"/>
          <w:szCs w:val="28"/>
        </w:rPr>
        <w:t xml:space="preserve">, свободный. — Заг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</w:t>
      </w:r>
      <w:r>
        <w:rPr>
          <w:b/>
          <w:caps/>
        </w:rPr>
        <w:t>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ab/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рассчитывать основные параметры простых электрических и магнитных цепей;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 оценка практических занятий и лабораторных работ по темам: 1.2, 1.4, 1.5, 1.6, 1.7, 2.1, 2.2, 2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решения задач по темам: 1.2, 1.4, 1.5, 1.6, 1.7, 1.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знать:</w:t>
            </w:r>
            <w:r>
              <w:rPr/>
              <w:t xml:space="preserve">    методы расчета и измерения основных  параметров электрических и магнитных цепей;  основы электроники; основные виды и типы электронных прибор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 по темам: 1.2, 1.4, 1.5, 1.6, 1.7, 1.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тестирования по разделам 1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устных ответов темам разделам 1,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 и оценка  конспектов по темам :2.2, 2.3, 2.5, 1.10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щита докладов по темам: 2.1, 2.4, 1.5, 1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420" w:before="0" w:after="90"/>
        <w:outlineLvl w:val="0"/>
        <w:rPr>
          <w:caps/>
          <w:color w:val="000000"/>
          <w:kern w:val="2"/>
          <w:sz w:val="27"/>
          <w:szCs w:val="27"/>
        </w:rPr>
      </w:pPr>
      <w:r>
        <w:rPr>
          <w:caps/>
          <w:color w:val="0000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tLeast" w:line="420" w:before="0" w:after="90"/>
        <w:outlineLvl w:val="0"/>
        <w:rPr>
          <w:rFonts w:ascii="Verdana" w:hAnsi="Verdana" w:cs="Verdana"/>
          <w:caps/>
          <w:color w:val="000000"/>
          <w:kern w:val="2"/>
          <w:sz w:val="27"/>
          <w:szCs w:val="27"/>
        </w:rPr>
      </w:pPr>
      <w:r>
        <w:rPr>
          <w:rFonts w:cs="Verdana" w:ascii="Verdana" w:hAnsi="Verdana"/>
          <w:caps/>
          <w:color w:val="000000"/>
          <w:kern w:val="2"/>
          <w:sz w:val="27"/>
          <w:szCs w:val="27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kern w:val="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kern w:val="2"/>
      <w:position w:val="0"/>
      <w:sz w:val="28"/>
      <w:sz w:val="28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2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ohrana-bgd.ru/transp/transp1_01.html" TargetMode="External"/><Relationship Id="rId5" Type="http://schemas.openxmlformats.org/officeDocument/2006/relationships/footer" Target="footer3.xml"/><Relationship Id="rId6" Type="http://schemas.openxmlformats.org/officeDocument/2006/relationships/hyperlink" Target="http://window.edu.ru/window" TargetMode="External"/><Relationship Id="rId7" Type="http://schemas.openxmlformats.org/officeDocument/2006/relationships/hyperlink" Target="http://www.roskodeks.ru/" TargetMode="External"/><Relationship Id="rId8" Type="http://schemas.openxmlformats.org/officeDocument/2006/relationships/hyperlink" Target="http://www.gaudeamus.omskcity.com/my_PDF_library.html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08:00Z</dcterms:created>
  <dc:creator>Metod</dc:creator>
  <dc:description/>
  <cp:keywords/>
  <dc:language>en-US</dc:language>
  <cp:lastModifiedBy>Администратор</cp:lastModifiedBy>
  <cp:lastPrinted>2020-08-05T13:07:00Z</cp:lastPrinted>
  <dcterms:modified xsi:type="dcterms:W3CDTF">2020-08-05T05:08:00Z</dcterms:modified>
  <cp:revision>31</cp:revision>
  <dc:subject/>
  <dc:title/>
</cp:coreProperties>
</file>